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КАФЕДРА ТЕПЛОТЕХНИКИ И ГИДРАВЛИКИ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ЕФЕРАТ ПО ТРАНСПОРТНОЙ ЭКОЛОГИИ</w:t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СИСТЕМЫ НЕЙТРАЛИЗАЦИИ ОТРАБОТАВШИХ ГАЗОВ ДВИГАТЕЛЕЙ </w:t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НУТРЕННЕГО СГОРАНИЯ В ВЫПУСКНОЙ СИСТЕМЕ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4953000" cy="332422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2835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ЫПОЛНИЛ: студент группы АТ-312</w:t>
      </w:r>
    </w:p>
    <w:p>
      <w:pPr>
        <w:pStyle w:val="Normal"/>
        <w:ind w:firstLine="4253"/>
        <w:jc w:val="both"/>
        <w:rPr/>
      </w:pPr>
      <w:r>
        <w:rPr>
          <w:rFonts w:cs="Courier New" w:ascii="Courier New" w:hAnsi="Courier New"/>
          <w:color w:val="000000"/>
        </w:rPr>
        <w:t>Литвинов Александр Владимирович</w:t>
      </w:r>
    </w:p>
    <w:p>
      <w:pPr>
        <w:pStyle w:val="Normal"/>
        <w:ind w:firstLine="2835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ОВЕРИЛ: Захаров Евгений Александрович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ОЛГОГРАД 2004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ind w:firstLine="426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u w:val="single"/>
        </w:rPr>
        <w:t>СОДЕРЖАНИЕ</w:t>
      </w:r>
      <w:r>
        <w:rPr>
          <w:rFonts w:cs="Courier New" w:ascii="Courier New" w:hAnsi="Courier New"/>
          <w:color w:val="000000"/>
        </w:rPr>
        <w:t>:</w:t>
      </w:r>
    </w:p>
    <w:p>
      <w:pPr>
        <w:pStyle w:val="Normal"/>
        <w:widowControl w:val="false"/>
        <w:ind w:firstLine="426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  <w:gridCol w:w="675"/>
      </w:tblGrid>
      <w:tr>
        <w:trPr/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  <w:t>Введ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</w:rPr>
            </w:pPr>
            <w:r>
              <w:rPr>
                <w:rFonts w:cs="Courier New" w:ascii="Courier New" w:hAnsi="Courier New"/>
                <w:color w:val="80000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Способы нейтрализации отработавших газов в выпускной сис</w:t>
              <w:softHyphen/>
              <w:t>тем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Нейтрализация отработавших газов в выпускной системе бен</w:t>
              <w:softHyphen/>
              <w:t>зиновых двигател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Эволюция каталитических нейтрализатор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Устройство и принцип действия каталитических нейтрализа</w:t>
              <w:softHyphen/>
              <w:t>тор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Разогрев каталитических нейтрализатор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Обратная связ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Кислородные датч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8</w:t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Условия нормальной работы каталитических нейтрализатор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Нейтрализация отработавших газов в выпускной системе ди</w:t>
              <w:softHyphen/>
              <w:t>зельных двигател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Комплексная очистка отработавших газов дизел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11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Сажевые фильтр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11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>
                <w:rFonts w:cs="Courier New" w:ascii="Courier New" w:hAnsi="Courier New"/>
                <w:color w:val="0000FF"/>
              </w:rPr>
              <w:t>Система DRNR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 xml:space="preserve"> (TOYOTA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  <w:lang w:val="en-US"/>
              </w:rPr>
              <w:t>Плазменный нейтрализато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13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Обратная связь дизел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14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color w:val="0000FF"/>
                <w:lang w:val="en-US"/>
              </w:rPr>
            </w:pPr>
            <w:r>
              <w:rPr>
                <w:rFonts w:cs="Courier New" w:ascii="Courier New" w:hAnsi="Courier New"/>
                <w:color w:val="0000FF"/>
              </w:rPr>
              <w:t>Система SCR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 xml:space="preserve"> (MERCEDES–BENZ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  <w:lang w:val="en-US"/>
              </w:rPr>
              <w:t>Заключ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olor w:val="800000"/>
                <w:lang w:val="en-US"/>
              </w:rPr>
            </w:pPr>
            <w:r>
              <w:rPr>
                <w:rFonts w:cs="Courier New" w:ascii="Courier New" w:hAnsi="Courier New"/>
                <w:color w:val="800000"/>
                <w:lang w:val="en-US"/>
              </w:rPr>
              <w:t>16</w:t>
            </w:r>
          </w:p>
        </w:tc>
      </w:tr>
    </w:tbl>
    <w:p>
      <w:pPr>
        <w:pStyle w:val="Normal"/>
        <w:widowControl w:val="false"/>
        <w:ind w:firstLine="426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  <w:color w:val="000080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890</wp:posOffset>
            </wp:positionH>
            <wp:positionV relativeFrom="paragraph">
              <wp:posOffset>102870</wp:posOffset>
            </wp:positionV>
            <wp:extent cx="588010" cy="5657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color w:val="000080"/>
        </w:rPr>
        <w:t>Введение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color w:val="000000"/>
        </w:rPr>
        <w:t>Загрязнение воздуха вредными выбросами автомобилей в конце ХХ века стало одной из глобальных экологических про</w:t>
        <w:softHyphen/>
        <w:t>блем. Путь ее решения только один - автомобиль должен стать экологически чистым. Важное место здесь принадлежит системам ней</w:t>
        <w:softHyphen/>
        <w:t>трализации, способным в несколько раз снизить токсичность выхлопных газов.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  <w:iCs/>
        </w:rPr>
        <w:t>Всего в отработавших газах обнаружено около 280 компонентов. По своим химическим свойствам, характеру воздействия на организм чело</w:t>
        <w:softHyphen/>
        <w:t>века вещества, содержащиеся в отработавших газах, подразделяются на несколько групп: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1.</w:t>
      </w:r>
      <w:r>
        <w:rPr>
          <w:rFonts w:cs="Courier New" w:ascii="Courier New" w:hAnsi="Courier New"/>
          <w:i/>
          <w:iCs/>
        </w:rPr>
        <w:t>нетоксичные</w:t>
      </w:r>
      <w:r>
        <w:rPr>
          <w:rFonts w:cs="Courier New" w:ascii="Courier New" w:hAnsi="Courier New"/>
          <w:iCs/>
        </w:rPr>
        <w:t>: азот, ки</w:t>
        <w:softHyphen/>
        <w:t>слород, водород, водяные пары, а также диоксид углерода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21640</wp:posOffset>
                </wp:positionV>
                <wp:extent cx="3216910" cy="2682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94"/>
                              <w:gridCol w:w="1440"/>
                              <w:gridCol w:w="1732"/>
                            </w:tblGrid>
                            <w:tr>
                              <w:trPr/>
                              <w:tc>
                                <w:tcPr>
                                  <w:tcW w:w="5066" w:type="dxa"/>
                                  <w:gridSpan w:val="3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 xml:space="preserve">СОСТАВ ОТРАБОТАВШИХ ГАЗОВ </w:t>
                                    <w:br/>
                                    <w:t>БЕНЗИНОВЫХ ДВИГАТЕЛЕЙ И ДИЗЕЛЕ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4" w:type="dxa"/>
                                  <w:vMerge w:val="restart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мпоненты</w:t>
                                    <w:br/>
                                    <w:t>отработавших</w:t>
                                    <w:br/>
                                    <w:t>газов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gridSpan w:val="2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851"/>
                                    <w:jc w:val="both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центрация, 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4" w:type="dxa"/>
                                  <w:vMerge w:val="continue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851"/>
                                    <w:jc w:val="both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color w:val="0F050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ензиновый</w:t>
                                    <w:br/>
                                    <w:t>двигатель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 w:val="false"/>
                                    <w:rPr>
                                      <w:color w:val="0F050A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из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Азо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992" w:leader="none"/>
                                    </w:tabs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74-77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74-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Кислор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992" w:leader="none"/>
                                    </w:tabs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3-8,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2,0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Водяной па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992" w:leader="none"/>
                                    </w:tabs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2,0-5,5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5-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Оксиды углер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992" w:leader="none"/>
                                    </w:tabs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5-12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05-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Оксиды аз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992" w:leader="none"/>
                                    </w:tabs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1-0,8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04-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Диоксид се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992" w:leader="none"/>
                                    </w:tabs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02-0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Углеводо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992" w:leader="none"/>
                                    </w:tabs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2-3,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1-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Альдеги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992" w:leader="none"/>
                                    </w:tabs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-0,2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01-0,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Сажа, г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992" w:leader="none"/>
                                    </w:tabs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-0,04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1-1,1 и боле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211.2pt;mso-wrap-distance-left:9pt;mso-wrap-distance-right:0pt;mso-wrap-distance-top:0pt;mso-wrap-distance-bottom:0pt;margin-top:33.2pt;mso-position-vertical-relative:text;margin-left:2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6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94"/>
                        <w:gridCol w:w="1440"/>
                        <w:gridCol w:w="1732"/>
                      </w:tblGrid>
                      <w:tr>
                        <w:trPr/>
                        <w:tc>
                          <w:tcPr>
                            <w:tcW w:w="5066" w:type="dxa"/>
                            <w:gridSpan w:val="3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СОСТАВ ОТРАБОТАВШИХ ГАЗОВ </w:t>
                              <w:br/>
                              <w:t>БЕНЗИНОВЫХ ДВИГАТЕЛЕЙ И ДИЗЕЛЕ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4" w:type="dxa"/>
                            <w:vMerge w:val="restart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поненты</w:t>
                              <w:br/>
                              <w:t>отработавших</w:t>
                              <w:br/>
                              <w:t>газов</w:t>
                            </w:r>
                          </w:p>
                        </w:tc>
                        <w:tc>
                          <w:tcPr>
                            <w:tcW w:w="3172" w:type="dxa"/>
                            <w:gridSpan w:val="2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851"/>
                              <w:jc w:val="both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центрация, 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4" w:type="dxa"/>
                            <w:vMerge w:val="continue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851"/>
                              <w:jc w:val="both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color w:val="0F050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ензиновый</w:t>
                              <w:br/>
                              <w:t>двигатель</w:t>
                            </w:r>
                          </w:p>
                        </w:tc>
                        <w:tc>
                          <w:tcPr>
                            <w:tcW w:w="1732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Heading3"/>
                              <w:widowControl w:val="false"/>
                              <w:rPr>
                                <w:color w:val="0F050A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из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Азо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92" w:leader="none"/>
                              </w:tabs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74-77</w:t>
                            </w:r>
                          </w:p>
                        </w:tc>
                        <w:tc>
                          <w:tcPr>
                            <w:tcW w:w="1732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74-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Кислород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92" w:leader="none"/>
                              </w:tabs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3-8,0</w:t>
                            </w:r>
                          </w:p>
                        </w:tc>
                        <w:tc>
                          <w:tcPr>
                            <w:tcW w:w="1732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2,0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Водяной па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92" w:leader="none"/>
                              </w:tabs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2,0-5,5</w:t>
                            </w:r>
                          </w:p>
                        </w:tc>
                        <w:tc>
                          <w:tcPr>
                            <w:tcW w:w="1732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5-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Оксиды углер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92" w:leader="none"/>
                              </w:tabs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5-12</w:t>
                            </w:r>
                          </w:p>
                        </w:tc>
                        <w:tc>
                          <w:tcPr>
                            <w:tcW w:w="1732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05-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Оксиды аз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92" w:leader="none"/>
                              </w:tabs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1-0,8</w:t>
                            </w:r>
                          </w:p>
                        </w:tc>
                        <w:tc>
                          <w:tcPr>
                            <w:tcW w:w="1732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04-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Диоксид серы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92" w:leader="none"/>
                              </w:tabs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32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02-0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Углеводо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92" w:leader="none"/>
                              </w:tabs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2-3,0</w:t>
                            </w:r>
                          </w:p>
                        </w:tc>
                        <w:tc>
                          <w:tcPr>
                            <w:tcW w:w="1732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1-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Альдегиды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92" w:leader="none"/>
                              </w:tabs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-0,2</w:t>
                            </w:r>
                          </w:p>
                        </w:tc>
                        <w:tc>
                          <w:tcPr>
                            <w:tcW w:w="1732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01-0,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Сажа, г/м</w:t>
                            </w:r>
                            <w:r>
                              <w:rPr>
                                <w:vertAlign w:val="superscript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92" w:leader="none"/>
                              </w:tabs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-0,04</w:t>
                            </w:r>
                          </w:p>
                        </w:tc>
                        <w:tc>
                          <w:tcPr>
                            <w:tcW w:w="1732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1-1,1 и боле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10660</wp:posOffset>
                </wp:positionH>
                <wp:positionV relativeFrom="paragraph">
                  <wp:posOffset>19685</wp:posOffset>
                </wp:positionV>
                <wp:extent cx="3258185" cy="2933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>Таблица 1 – Состав отработавших газов бензиновых и ди</w:t>
                              <w:softHyphen/>
                              <w:t>зельных двига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23.1pt;mso-wrap-distance-left:9pt;mso-wrap-distance-right:9pt;mso-wrap-distance-top:0pt;mso-wrap-distance-bottom:0pt;margin-top:1.55pt;mso-position-vertical-relative:text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spacing w:before="0" w:after="0"/>
                        <w:jc w:val="both"/>
                        <w:rPr/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>Таблица 1 – Состав отработавших газов бензиновых и ди</w:t>
                        <w:softHyphen/>
                        <w:t>зельных двига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Cs/>
        </w:rPr>
        <w:t>2.</w:t>
      </w:r>
      <w:r>
        <w:rPr>
          <w:rFonts w:cs="Courier New" w:ascii="Courier New" w:hAnsi="Courier New"/>
          <w:i/>
          <w:iCs/>
        </w:rPr>
        <w:t>токсичные</w:t>
      </w:r>
      <w:r>
        <w:rPr>
          <w:rFonts w:cs="Courier New" w:ascii="Courier New" w:hAnsi="Courier New"/>
          <w:iCs/>
        </w:rPr>
        <w:t>: оксид угле</w:t>
        <w:softHyphen/>
        <w:t>рода, оксиды азота, многочис</w:t>
        <w:softHyphen/>
        <w:t xml:space="preserve">ленная группа углеводородов, альдегиды, сажа. </w:t>
      </w:r>
      <w:r>
        <w:rPr>
          <w:rFonts w:cs="Courier New" w:ascii="Courier New" w:hAnsi="Courier New"/>
        </w:rPr>
        <w:t>Причем сажа сама по себе нетоксична, но она адсорбирует на поверхности частиц канцерогенные полицик</w:t>
        <w:softHyphen/>
        <w:t>лические углеводороды, в том числе наиболее вредный и ток</w:t>
        <w:softHyphen/>
        <w:t xml:space="preserve">сичный бенз(а)пирен. </w:t>
      </w:r>
      <w:r>
        <w:rPr>
          <w:rFonts w:cs="Courier New" w:ascii="Courier New" w:hAnsi="Courier New"/>
          <w:iCs/>
        </w:rPr>
        <w:t>При сго</w:t>
        <w:softHyphen/>
        <w:t>рании сернистых топлив образу</w:t>
        <w:softHyphen/>
        <w:t>ются неорганические газы - ди</w:t>
        <w:softHyphen/>
        <w:t>оксиды серы и сероводо</w:t>
        <w:softHyphen/>
        <w:t>род.     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чные компоненты со</w:t>
        <w:softHyphen/>
        <w:t>ставляют 0,2–5% от объема от</w:t>
        <w:softHyphen/>
        <w:t>работавших газов, в зависимо</w:t>
        <w:softHyphen/>
        <w:t>сти от типа двигателя и режима его работ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iCs/>
        </w:rPr>
        <w:t>За долгое время существования проблемы автомобильных выбросов и загрязнения ими атмосферного воздуха было разработано множество ме</w:t>
        <w:softHyphen/>
        <w:t>тодов и способов, позволяющих уменьшить количества выхлопов или снизить их токсичность. В настоящее время разрабатываются и претво</w:t>
        <w:softHyphen/>
        <w:t>ряются в жизнь ме</w:t>
        <w:softHyphen/>
        <w:t>ро</w:t>
        <w:softHyphen/>
        <w:t>приятия по снижению за</w:t>
        <w:softHyphen/>
        <w:t>грязнения атмосферы вы</w:t>
        <w:softHyphen/>
        <w:t xml:space="preserve">бросами автомобильных двигателей, включающие в себя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30935</wp:posOffset>
                </wp:positionV>
                <wp:extent cx="3742055" cy="24307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53"/>
                              <w:gridCol w:w="480"/>
                              <w:gridCol w:w="600"/>
                              <w:gridCol w:w="720"/>
                              <w:gridCol w:w="480"/>
                              <w:gridCol w:w="500"/>
                              <w:gridCol w:w="997"/>
                              <w:gridCol w:w="663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893" w:type="dxa"/>
                                  <w:gridSpan w:val="8"/>
                                  <w:tcBorders/>
                                  <w:shd w:fill="000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ЕВРОПЕЙСКИЕ И КАЛИФОРНИЙСКИЕ (LEV, ULEV, SULEV) СТАНДАР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vMerge w:val="restart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ормы</w:t>
                                    <w:br/>
                                    <w:t>токсичн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ензиновый двигатель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4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из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виг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vMerge w:val="continue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color w:val="0F050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F05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H+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ж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453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Евро III, с 2000 г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53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Евро IV, с 2005 г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453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EV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453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LEV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453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SULEV, </w:t>
                                  </w: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004 </w:t>
                                  </w:r>
                                  <w:r>
                                    <w:rPr/>
                                    <w:t>г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12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>
                                      <w:color w:val="0F050A"/>
                                    </w:rPr>
                                  </w:pPr>
                                  <w:r>
                                    <w:rPr/>
                                    <w:t>0,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5pt;height:191.4pt;mso-wrap-distance-left:9pt;mso-wrap-distance-right:0pt;mso-wrap-distance-top:0pt;mso-wrap-distance-bottom:0pt;margin-top:89.05pt;mso-position-vertical-relative:text;margin-left:18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9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53"/>
                        <w:gridCol w:w="480"/>
                        <w:gridCol w:w="600"/>
                        <w:gridCol w:w="720"/>
                        <w:gridCol w:w="480"/>
                        <w:gridCol w:w="500"/>
                        <w:gridCol w:w="997"/>
                        <w:gridCol w:w="663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5893" w:type="dxa"/>
                            <w:gridSpan w:val="8"/>
                            <w:tcBorders/>
                            <w:shd w:fill="0000A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ЕВРОПЕЙСКИЕ И КАЛИФОРНИЙСКИЕ (LEV, ULEV, SULEV) СТАНДАРТЫ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  <w:cantSplit w:val="true"/>
                        </w:trPr>
                        <w:tc>
                          <w:tcPr>
                            <w:tcW w:w="1453" w:type="dxa"/>
                            <w:vMerge w:val="restart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рмы</w:t>
                              <w:br/>
                              <w:t>токсичности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ензиновый двигатель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4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изельн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вигатель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  <w:cantSplit w:val="true"/>
                        </w:trPr>
                        <w:tc>
                          <w:tcPr>
                            <w:tcW w:w="1453" w:type="dxa"/>
                            <w:vMerge w:val="continue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color w:val="0F050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color w:val="0F05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H+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жа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453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Евро III, с 2000 г.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2,3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64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56</w:t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453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Евро IV, с 2005 г.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025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453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V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453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LEV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453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ULEV, 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 xml:space="preserve"> 2004 </w:t>
                            </w:r>
                            <w:r>
                              <w:rPr/>
                              <w:t>г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6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125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>
                                <w:color w:val="0F050A"/>
                              </w:rPr>
                            </w:pPr>
                            <w:r>
                              <w:rPr/>
                              <w:t>0,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467735</wp:posOffset>
                </wp:positionH>
                <wp:positionV relativeFrom="paragraph">
                  <wp:posOffset>716280</wp:posOffset>
                </wp:positionV>
                <wp:extent cx="3696335" cy="2933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>Таблица 2 – Европейские и американские нормы токсичности от</w:t>
                              <w:softHyphen/>
                              <w:t>работавших газ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23.1pt;mso-wrap-distance-left:9pt;mso-wrap-distance-right:9pt;mso-wrap-distance-top:0pt;mso-wrap-distance-bottom:0pt;margin-top:56.4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spacing w:before="0" w:after="0"/>
                        <w:jc w:val="both"/>
                        <w:rPr/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>Таблица 2 – Европейские и американские нормы токсичности от</w:t>
                        <w:softHyphen/>
                        <w:t>работавших газ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1.усовершенствование конструкций двигателей и повышение качеств изго</w:t>
        <w:softHyphen/>
        <w:t>то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Courier New" w:ascii="Courier New" w:hAnsi="Courier New"/>
          <w:iCs/>
        </w:rPr>
        <w:t>2.поиск новых видов топлива, применение раз</w:t>
        <w:softHyphen/>
        <w:t xml:space="preserve">личных присадок к нему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3.создание энергоси</w:t>
        <w:softHyphen/>
        <w:t>ловых установок для ав</w:t>
        <w:softHyphen/>
        <w:t>томобилей, выбрасывающих меньшее количество вред</w:t>
        <w:softHyphen/>
        <w:t>ных вещест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4.разработка устройств, снижающих содержание вредных компонен</w:t>
        <w:softHyphen/>
        <w:t>тов в отработавших газах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а показала, что при этом достичь уровня токсичности от</w:t>
        <w:softHyphen/>
        <w:t>работавших газов, требуемого законодательством развитых стран, первыми тремя способами нельзя. Поэтому получила широкое распро</w:t>
        <w:softHyphen/>
        <w:t>странение нейтрализация отработавших газов в системе выпуска. В этом случае токсичные пары, вышедшие из цилиндров двигателя, ней</w:t>
        <w:softHyphen/>
        <w:t>трализуются до выброса их в атмосфер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b/>
        </w:rPr>
        <w:t>1. Способы нейтрализации отработавших газов в выпускной сис</w:t>
        <w:softHyphen/>
        <w:t>теме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Существует несколько способов нейтрализации отработавших газов в выпускной системе автомобиля: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i/>
        </w:rPr>
        <w:t>Окисление отработавших газов путем подачи к ним дополнитель</w:t>
        <w:softHyphen/>
        <w:t>ного воздуха в термических реакторах</w:t>
      </w:r>
      <w:r>
        <w:rPr>
          <w:rFonts w:cs="Courier New" w:ascii="Courier New" w:hAnsi="Courier New"/>
        </w:rPr>
        <w:t>. Термические реакторы уста</w:t>
        <w:softHyphen/>
        <w:t xml:space="preserve">навливают на многих японских и американских двигателях. </w:t>
      </w:r>
      <w:r>
        <w:rPr>
          <w:rFonts w:cs="Courier New" w:ascii="Courier New" w:hAnsi="Courier New"/>
          <w:bCs/>
          <w:iCs/>
        </w:rPr>
        <w:t>Термиче</w:t>
        <w:softHyphen/>
        <w:t>ский реактор</w:t>
      </w:r>
      <w:r>
        <w:rPr>
          <w:rFonts w:cs="Courier New" w:ascii="Courier New" w:hAnsi="Courier New"/>
          <w:iCs/>
        </w:rPr>
        <w:t xml:space="preserve"> представляет собой теплоизолированный объем со специ</w:t>
        <w:softHyphen/>
        <w:t>альной организацией течения отходящих газов, устанавливаемый в вы</w:t>
        <w:softHyphen/>
        <w:t>пускной системе двигателя и осуществляющий термическое доокисление токсичных компонентов за счет собственного тепла отходящих газов. Термическая нейтрализация не зависит от вида сжигаемого топлива, наличия присадок и позволяет использовать в двигателях этилирован</w:t>
        <w:softHyphen/>
        <w:t>ный бензин. Повысить температуру отработавших газов в реакторе можно, уменьшив теплопотери применением проставок-экранов, тепло</w:t>
        <w:softHyphen/>
        <w:t>изоляцией корпуса реактора, использованием тепла реакции окисле</w:t>
        <w:softHyphen/>
        <w:t>ния, а также кратковременным уменьшением угла опережения зажига</w:t>
        <w:softHyphen/>
        <w:t>ния.</w:t>
      </w:r>
      <w:r>
        <w:rPr>
          <w:rFonts w:cs="Courier New" w:ascii="Courier New" w:hAnsi="Courier New"/>
        </w:rPr>
        <w:t xml:space="preserve"> Реакторы особенно эффективны на режимах богатой смеси при больших нагрузках, не выходят из строя со временем, однако не дают полного окисления СО и СН и не восстанавливают </w:t>
      </w:r>
      <w:r>
        <w:rPr>
          <w:rFonts w:cs="Courier New" w:ascii="Courier New" w:hAnsi="Courier New"/>
          <w:lang w:val="en-US"/>
        </w:rPr>
        <w:t>NO</w:t>
      </w:r>
      <w:r>
        <w:rPr>
          <w:rFonts w:cs="Courier New" w:ascii="Courier New" w:hAnsi="Courier New"/>
          <w:vertAlign w:val="subscript"/>
          <w:lang w:val="en-US"/>
        </w:rPr>
        <w:t>x</w:t>
      </w:r>
      <w:r>
        <w:rPr>
          <w:rFonts w:cs="Courier New" w:ascii="Courier New" w:hAnsi="Courier New"/>
        </w:rPr>
        <w:t>, поэтому приме</w:t>
        <w:softHyphen/>
        <w:t>няются как дополнительные устройства перед каталитическим нейтра</w:t>
        <w:softHyphen/>
        <w:t xml:space="preserve">лизатором. 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</w:r>
      <w:r>
        <w:rPr>
          <w:rFonts w:cs="Courier New" w:ascii="Courier New" w:hAnsi="Courier New"/>
          <w:i/>
        </w:rPr>
        <w:t>Поглощение токсичных компонентов жидкостью в жидкостных ней</w:t>
        <w:softHyphen/>
        <w:t>трализаторах</w:t>
      </w:r>
      <w:r>
        <w:rPr>
          <w:rFonts w:cs="Courier New" w:ascii="Courier New" w:hAnsi="Courier New"/>
        </w:rPr>
        <w:t>. Этот способ не получил широкого распространения из-за малой эффективности и необходимости частой замены жидкости.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</w:r>
      <w:r>
        <w:rPr>
          <w:rFonts w:cs="Courier New" w:ascii="Courier New" w:hAnsi="Courier New"/>
          <w:i/>
        </w:rPr>
        <w:t>Применение каталитических нейтрализаторов и сажевых фильтров</w:t>
      </w:r>
      <w:r>
        <w:rPr>
          <w:rFonts w:cs="Courier New" w:ascii="Courier New" w:hAnsi="Courier New"/>
        </w:rPr>
        <w:t xml:space="preserve"> (на автомобилях с дизельными двигателями) – в настоящее время наи</w:t>
        <w:softHyphen/>
        <w:t>более актуальный.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Нейтрализации отработавших газов в выпускной сис</w:t>
        <w:softHyphen/>
        <w:t>теме бензиновых двигателей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Эволюция каталитических нейтрализаторов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60-х годов, когда мегаполисы Америки и Японии стали буквально задыхаться от смога, инициативу взяли на себя правитель</w:t>
        <w:softHyphen/>
        <w:t>ственные комиссии. Именно законодательные акты об обязательном снижении уровня токсичных выхлопов новых автомобилей вынудили про</w:t>
        <w:softHyphen/>
        <w:t>мышленников усовершенствовать двигатели и разрабатывать системы нейтрализации.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В 1970 году в Соединенных Штатах был принят закон, в соответ</w:t>
        <w:softHyphen/>
        <w:t>ствии с которым уровень токсичных выхлопов автомобилей 1975 мо</w:t>
        <w:softHyphen/>
        <w:t>дельного года должен был быть в среднем наполовину меньше, чем у машин 1960 года выпуска: СН — на 87%, СО — на 82% и NO</w:t>
      </w:r>
      <w:r>
        <w:rPr>
          <w:rFonts w:cs="Courier New" w:ascii="Courier New" w:hAnsi="Courier New"/>
          <w:vertAlign w:val="subscript"/>
        </w:rPr>
        <w:t>х</w:t>
      </w:r>
      <w:r>
        <w:rPr>
          <w:rFonts w:cs="Courier New" w:ascii="Courier New" w:hAnsi="Courier New"/>
        </w:rPr>
        <w:t xml:space="preserve"> — на 24%.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чные требования были узаконены в Японии и в Европе.</w:t>
        <w:br/>
        <w:t>Первым делом инженеры бросились совершенствовать системы питания и зажигания. Но было очевидно, что добиться столь существенного улучшения ситуации с токсичностью без применения дополнительных устройств просто невозможно.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75 году на американских машинах появились первые каталити</w:t>
        <w:softHyphen/>
        <w:t>ческие нейтрализаторы отработавших газов — тогда еще двухкомпонент</w:t>
        <w:softHyphen/>
        <w:t>ные, так называемого окислительного типа. Двухкомпонентными они на</w:t>
        <w:softHyphen/>
        <w:t>зывались потому, что могли нейтрализовать только два токсичных ком</w:t>
        <w:softHyphen/>
        <w:t>понента — СО и СН. Окислительными — потому, что происходившие реак</w:t>
        <w:softHyphen/>
        <w:t>ции представляли из себя окисление (то есть фактически дожигание) молекул СО и СН с образованием углекислого газа СО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и воды Н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О.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американских автомобилях 1975 года появились транзисторные системы зажигания с высокой энергией искры и свечи с медным сердеч</w:t>
        <w:softHyphen/>
        <w:t>ником центрального электрода — это свело к минимуму пропуски зажи</w:t>
        <w:softHyphen/>
        <w:t xml:space="preserve">гания и последующие вспышки несгоревшего топлива в нейтрализаторе, которые грозят оплавлением керамики. 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 1977-м к нему добавили "противоазотную" секцию, а еще через пару лет объединили все в едином корпусе, дав неправильное название "трехступенчатый" нейтрализатор. На самом деле речь идет не о сту</w:t>
        <w:softHyphen/>
        <w:t>пенях, а о трех подавляемых классах вредных вещест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color w:val="000000"/>
        </w:rPr>
        <w:t>К 1990 году нейтрализатор переехал вплотную к выпускному кол</w:t>
        <w:softHyphen/>
        <w:t>лектору, чтобы быстрее нагреваться до рабочих температур (300ºС) – тем самым уменьшить вредные выбросы на стадии прогрева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5 году фирма ”Эмитек” разработала технологию подогрева ка</w:t>
        <w:softHyphen/>
        <w:t>тализатора мощным электрическим сопротивлением. Основанная на этом принципе модель катализатора ”6С” (или ”Эмикэт”) была установлена на ”БМВ-Альпина В12”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и, наконец, в 2000 году появилась цеолитовая ловушка углево</w:t>
        <w:softHyphen/>
        <w:t>дородов (СН), задерживающая их при пуске мотора и лишь после на</w:t>
        <w:softHyphen/>
        <w:t>грева до 220°С отдающая на "съедение" готовому к работе катализа</w:t>
        <w:softHyphen/>
        <w:t>тору.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Устройство и принцип действия каталитических нейтрализаторов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каталитические нейтрализаторы – это трехкомпонент</w:t>
        <w:softHyphen/>
        <w:t xml:space="preserve">ные каталитические нейтрализаторы. 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компонентный каталитический нейтрализатор представляет со</w:t>
        <w:softHyphen/>
        <w:t>бой корпус из нержавеющей стали, включенный в систему выпуска до глушителя. В корпусе располагается блок носителя с многочисленными продольными порами, покрытыми тончайшим слоем вещества катализа</w:t>
        <w:softHyphen/>
        <w:t>тора, которое само не вступает в химические реакции, но одним своим присутствием ускоряет их течение.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9050</wp:posOffset>
            </wp:positionH>
            <wp:positionV relativeFrom="paragraph">
              <wp:posOffset>167005</wp:posOffset>
            </wp:positionV>
            <wp:extent cx="1653540" cy="1114425"/>
            <wp:effectExtent l="0" t="0" r="0" b="0"/>
            <wp:wrapTight wrapText="bothSides">
              <wp:wrapPolygon edited="0">
                <wp:start x="-131" y="0"/>
                <wp:lineTo x="-131" y="21411"/>
                <wp:lineTo x="21600" y="21411"/>
                <wp:lineTo x="21600" y="0"/>
                <wp:lineTo x="-13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Химикам известно множество катализаторов - медь, хром, никель, палладий, родий. Но самой стойкой к воздействию сернистых соединений, ко</w:t>
        <w:softHyphen/>
        <w:t>торые образуются при сгорании содержащейся в бензине серы, оказалась благородная платина. На долю катализаторов приходится до 60% себестои</w:t>
        <w:softHyphen/>
        <w:t>мости устройства. Именно благодаря им происхо</w:t>
        <w:softHyphen/>
        <w:t>дят необходимые химические реакции – окисление монооксида углерода (СО) и несгоревших углево</w:t>
        <w:softHyphen/>
        <w:t>дородов (СН), а также сокращение количества окиси азота (NO</w:t>
      </w:r>
      <w:r>
        <w:rPr>
          <w:rFonts w:cs="Courier New" w:ascii="Courier New" w:hAnsi="Courier New"/>
          <w:vertAlign w:val="subscript"/>
          <w:lang w:val="en-US"/>
        </w:rPr>
        <w:t>x</w:t>
      </w:r>
      <w:r>
        <w:rPr>
          <w:rFonts w:cs="Courier New" w:ascii="Courier New" w:hAnsi="Courier New"/>
        </w:rPr>
        <w:t>). В трехкомпонентном нейтрализаторе платина и палладий вызывают окис</w:t>
        <w:softHyphen/>
        <w:t>ление СО и СН, а родий ”борется” с NO</w:t>
      </w:r>
      <w:r>
        <w:rPr>
          <w:rFonts w:cs="Courier New" w:ascii="Courier New" w:hAnsi="Courier New"/>
          <w:vertAlign w:val="subscript"/>
          <w:lang w:val="en-US"/>
        </w:rPr>
        <w:t>x</w:t>
      </w:r>
      <w:r>
        <w:rPr>
          <w:rFonts w:cs="Courier New" w:ascii="Courier New" w:hAnsi="Courier New"/>
        </w:rPr>
        <w:t xml:space="preserve">. Кстати, родий – субпродукт при получении платины – наиболее ценный в этой троиц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3505</wp:posOffset>
                </wp:positionH>
                <wp:positionV relativeFrom="paragraph">
                  <wp:posOffset>1113790</wp:posOffset>
                </wp:positionV>
                <wp:extent cx="1742440" cy="379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b w:val="false"/>
                                <w:b w:val="false"/>
                                <w:color w:val="8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800000"/>
                              </w:rPr>
                              <w:t>Рисунок 1 – Керамические соты</w:t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2pt;height:29.85pt;mso-wrap-distance-left:9.05pt;mso-wrap-distance-right:9.05pt;mso-wrap-distance-top:0pt;mso-wrap-distance-bottom:0pt;margin-top:87.7pt;mso-position-vertical-relative:text;margin-left:-8.15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jc w:val="both"/>
                        <w:rPr>
                          <w:b w:val="false"/>
                          <w:b w:val="false"/>
                          <w:color w:val="800000"/>
                        </w:rPr>
                      </w:pPr>
                      <w:r>
                        <w:rPr>
                          <w:rStyle w:val="Emphasis"/>
                          <w:b/>
                          <w:color w:val="800000"/>
                        </w:rPr>
                        <w:t>Рисунок 1 – Керамические соты</w:t>
                      </w:r>
                    </w:p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  <w:color w:val="00000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увеличить площадь контакта каталитического слоя с вы</w:t>
        <w:softHyphen/>
        <w:t>хлопными газами, на поверхность сот наносится подложка толщиной 20-60 микрон с развитым микрорельефом.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авило, носителем в нейтрализаторе служит спецкерамика - монолит со множеством продольных сот-ячеек, на которые нанесена специальная шероховатая подложка (</w:t>
      </w:r>
      <w:r>
        <w:rPr>
          <w:rFonts w:cs="Courier New" w:ascii="Courier New" w:hAnsi="Courier New"/>
          <w:color w:val="800000"/>
        </w:rPr>
        <w:t>рис.1</w:t>
      </w:r>
      <w:r>
        <w:rPr>
          <w:rFonts w:cs="Courier New" w:ascii="Courier New" w:hAnsi="Courier New"/>
        </w:rPr>
        <w:t>). Это позволяет максимально увеличить эффективную площадь контакта каталитического покрытия с выхлопными газами - до величин около 20 тыс.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 Причем вес благо</w:t>
        <w:softHyphen/>
        <w:t>родных металлов, нанесенных на подложку на этой огромной площади, составляет всего 2-3 грамма!!! Керамика сделана достаточно огне</w:t>
        <w:softHyphen/>
        <w:t>упорной – выдерживает температуру до 800-850 ºС. Но все равно при неисправности системы питания и длительной работе на переобогащен</w:t>
        <w:softHyphen/>
        <w:t>ной рабочей смеси монолит может не выдержать и оплавиться - и тогда каталитический нейтрализатор выйдет из строя. Именно поэтому так проблематично выглядит использование каталитических нейтрализаторов с керамическим носителем на карбюраторных двигателях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715</wp:posOffset>
            </wp:positionH>
            <wp:positionV relativeFrom="paragraph">
              <wp:posOffset>-85090</wp:posOffset>
            </wp:positionV>
            <wp:extent cx="1914525" cy="16002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прочем, все шире в качестве носителей каталитического слоя используются тончайшие металлические соты (</w:t>
      </w:r>
      <w:r>
        <w:rPr>
          <w:rFonts w:cs="Courier New" w:ascii="Courier New" w:hAnsi="Courier New"/>
          <w:color w:val="800000"/>
        </w:rPr>
        <w:t>рис.2</w:t>
      </w:r>
      <w:r>
        <w:rPr>
          <w:rFonts w:cs="Courier New" w:ascii="Courier New" w:hAnsi="Courier New"/>
        </w:rPr>
        <w:t>). Это позволяет увеличить площадь рабочей поверхности, полу</w:t>
        <w:softHyphen/>
        <w:t>чить меньшее противодавление, ускорить разо</w:t>
        <w:softHyphen/>
        <w:t>грев каталитического нейтрализатора до рабо</w:t>
        <w:softHyphen/>
        <w:t>чей температуры и, главное, расширить темпе</w:t>
        <w:softHyphen/>
        <w:t xml:space="preserve">ратурный диапазон до 1000-1050ºС. </w:t>
      </w:r>
      <w:r>
        <w:rPr>
          <w:rStyle w:val="Emphasis"/>
          <w:rFonts w:cs="Courier New" w:ascii="Courier New" w:hAnsi="Courier New"/>
          <w:i w:val="false"/>
        </w:rPr>
        <w:t>Соты ней</w:t>
        <w:softHyphen/>
        <w:t>трализаторов Metalit, изображенного на ри</w:t>
        <w:softHyphen/>
        <w:t>сунке 2, сделаны из тонкостенного (толщиной всего 0,04 мм, а не 0,15 мм, как у керамики) листа хромоалюминиевой стали, для лучшей адгезии каталитического слоя легированной редкоземельным металлом иттрием. Такой нейтрали</w:t>
        <w:softHyphen/>
        <w:t>затор выдерживает пиковые температуры до 1300º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455</wp:posOffset>
                </wp:positionH>
                <wp:positionV relativeFrom="paragraph">
                  <wp:posOffset>1416050</wp:posOffset>
                </wp:positionV>
                <wp:extent cx="2009140" cy="37909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color w:val="800000"/>
                                <w:sz w:val="20"/>
                                <w:szCs w:val="20"/>
                              </w:rPr>
                              <w:t>Рисунок 2 – Соты нейтра</w:t>
                              <w:softHyphen/>
                              <w:t xml:space="preserve">лизаторов Metali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pt;height:29.85pt;mso-wrap-distance-left:9.05pt;mso-wrap-distance-right:9.05pt;mso-wrap-distance-top:0pt;mso-wrap-distance-bottom:0pt;margin-top:111.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Emphasis"/>
                          <w:color w:val="800000"/>
                          <w:sz w:val="20"/>
                          <w:szCs w:val="20"/>
                        </w:rPr>
                        <w:t>Рисунок 2 – Соты нейтра</w:t>
                        <w:softHyphen/>
                        <w:t xml:space="preserve">лизаторов Metali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</wp:posOffset>
            </wp:positionH>
            <wp:positionV relativeFrom="paragraph">
              <wp:posOffset>313055</wp:posOffset>
            </wp:positionV>
            <wp:extent cx="2277745" cy="152146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Делают это на Западе, конечно же, не для применения карбюрато</w:t>
        <w:softHyphen/>
        <w:t>ров - там они почти забыты. Просто с по</w:t>
        <w:softHyphen/>
        <w:t>явлением современных двигателей, рабо</w:t>
        <w:softHyphen/>
        <w:t>тающих на переобедненных смесях, растут требования и к каталитическим нейтрали</w:t>
        <w:softHyphen/>
        <w:t xml:space="preserve">заторам - они должны выдерживать более жесткие условия, которые керамике уже не по зубам. </w:t>
      </w:r>
    </w:p>
    <w:p>
      <w:pPr>
        <w:pStyle w:val="Style14"/>
        <w:widowControl w:val="false"/>
        <w:spacing w:before="0" w:after="0"/>
        <w:ind w:firstLine="567"/>
        <w:jc w:val="both"/>
        <w:rPr>
          <w:rStyle w:val="Emphasis"/>
          <w:rFonts w:ascii="Courier New" w:hAnsi="Courier New" w:cs="Courier New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Courier New" w:ascii="Courier New" w:hAnsi="Courier New"/>
          <w:b/>
          <w:i w:val="false"/>
          <w:sz w:val="24"/>
          <w:szCs w:val="24"/>
        </w:rPr>
        <w:t>Упрощенно ход реакций в нейтрализа</w:t>
        <w:softHyphen/>
        <w:t>торе выглядит так:</w:t>
      </w:r>
    </w:p>
    <w:p>
      <w:pPr>
        <w:pStyle w:val="Style14"/>
        <w:widowControl w:val="false"/>
        <w:spacing w:before="0" w:after="0"/>
        <w:ind w:firstLine="567"/>
        <w:jc w:val="both"/>
        <w:rPr/>
      </w:pP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>CH+O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vertAlign w:val="subscript"/>
          <w:lang w:val="en-US"/>
        </w:rPr>
        <w:t>2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 xml:space="preserve"> -&gt; CO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vertAlign w:val="subscript"/>
          <w:lang w:val="en-US"/>
        </w:rPr>
        <w:t>2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>+H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vertAlign w:val="subscript"/>
          <w:lang w:val="en-US"/>
        </w:rPr>
        <w:t>2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>O; NO+CO -&gt; N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vertAlign w:val="subscript"/>
          <w:lang w:val="en-US"/>
        </w:rPr>
        <w:t>2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>+CO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vertAlign w:val="subscript"/>
          <w:lang w:val="en-US"/>
        </w:rPr>
        <w:t>2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>;</w:t>
      </w:r>
    </w:p>
    <w:p>
      <w:pPr>
        <w:pStyle w:val="Style14"/>
        <w:widowControl w:val="false"/>
        <w:spacing w:before="0" w:after="0"/>
        <w:ind w:firstLine="567"/>
        <w:jc w:val="both"/>
        <w:rPr/>
      </w:pP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>CO+O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vertAlign w:val="subscript"/>
          <w:lang w:val="en-US"/>
        </w:rPr>
        <w:t>2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 xml:space="preserve"> -&gt; CO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vertAlign w:val="subscript"/>
          <w:lang w:val="en-US"/>
        </w:rPr>
        <w:t>2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 xml:space="preserve">;    </w:t>
      </w:r>
      <w:r>
        <w:rPr>
          <w:rStyle w:val="Emphasis"/>
          <w:rFonts w:cs="Courier New" w:ascii="Courier New" w:hAnsi="Courier New"/>
          <w:b/>
          <w:i w:val="false"/>
          <w:color w:val="008000"/>
          <w:sz w:val="8"/>
          <w:szCs w:val="8"/>
          <w:lang w:val="en-US"/>
        </w:rPr>
        <w:t xml:space="preserve">  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>NO+H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vertAlign w:val="subscript"/>
          <w:lang w:val="en-US"/>
        </w:rPr>
        <w:t>2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 xml:space="preserve"> -&gt; N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vertAlign w:val="subscript"/>
          <w:lang w:val="en-US"/>
        </w:rPr>
        <w:t>2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>+H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vertAlign w:val="subscript"/>
          <w:lang w:val="en-US"/>
        </w:rPr>
        <w:t>2</w:t>
      </w:r>
      <w:r>
        <w:rPr>
          <w:rStyle w:val="Emphasis"/>
          <w:rFonts w:cs="Courier New" w:ascii="Courier New" w:hAnsi="Courier New"/>
          <w:b/>
          <w:i w:val="false"/>
          <w:color w:val="008000"/>
          <w:sz w:val="24"/>
          <w:szCs w:val="24"/>
          <w:lang w:val="en-US"/>
        </w:rPr>
        <w:t>O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4455</wp:posOffset>
                </wp:positionH>
                <wp:positionV relativeFrom="paragraph">
                  <wp:posOffset>17145</wp:posOffset>
                </wp:positionV>
                <wp:extent cx="2372360" cy="29972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>Рисунок 3 – Реакции в нейтрализато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8pt;height:23.6pt;mso-wrap-distance-left:9.05pt;mso-wrap-distance-right:9.05pt;mso-wrap-distance-top:0pt;mso-wrap-distance-bottom:0pt;margin-top:1.35pt;mso-position-vertical-relative:text;margin-left:-6.65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>Рисунок 3 – Реакции в нейтрализато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 w:val="false"/>
        <w:spacing w:before="0" w:after="0"/>
        <w:ind w:firstLine="567"/>
        <w:jc w:val="both"/>
        <w:rPr>
          <w:rStyle w:val="Emphasis"/>
          <w:rFonts w:ascii="Courier New" w:hAnsi="Courier New" w:cs="Courier New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Courier New" w:ascii="Courier New" w:hAnsi="Courier New"/>
          <w:b/>
          <w:i w:val="false"/>
          <w:sz w:val="24"/>
          <w:szCs w:val="24"/>
        </w:rPr>
        <w:t>В результате токсичные со</w:t>
        <w:softHyphen/>
        <w:t>единения CO, CH и NO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  <w:vertAlign w:val="subscript"/>
          <w:lang w:val="en-US"/>
        </w:rPr>
        <w:t>x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</w:rPr>
        <w:t xml:space="preserve"> окисля</w:t>
        <w:softHyphen/>
        <w:t>ются или восстанавливаются до углекислого газа СО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  <w:vertAlign w:val="subscript"/>
        </w:rPr>
        <w:t>2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</w:rPr>
        <w:t>, азота N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  <w:vertAlign w:val="subscript"/>
        </w:rPr>
        <w:t>2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</w:rPr>
        <w:t xml:space="preserve"> и воды Н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  <w:vertAlign w:val="subscript"/>
        </w:rPr>
        <w:t>2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</w:rPr>
        <w:t>О (</w:t>
      </w:r>
      <w:r>
        <w:rPr>
          <w:rStyle w:val="Emphasis"/>
          <w:rFonts w:cs="Courier New" w:ascii="Courier New" w:hAnsi="Courier New"/>
          <w:b/>
          <w:i w:val="false"/>
          <w:color w:val="800000"/>
          <w:sz w:val="24"/>
          <w:szCs w:val="24"/>
        </w:rPr>
        <w:t>рис.3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</w:rPr>
        <w:t>).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 xml:space="preserve">Широкое использование нейтрализаторов «взорвало» мировой рынок благородных металлов: 35% потребляемой платины, 45% палладия, 90% родия идет в автомобильные выпускные системы. 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азогрев каталитического нейтрализатора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ервый взгляд может показаться, что установка катализатора решает все экологические проблемы. Однако, температура, при кото</w:t>
        <w:softHyphen/>
        <w:t>рой катализатор начинает действовать (температура активации), на</w:t>
        <w:softHyphen/>
        <w:t>ходится в пределах 250–350°С. Время же, необходимое для разогрева, может достигать нескольких минут и зависит от типа автомобиля, способа его эксплуатации и температуры воздуха. Холодный катализа</w:t>
        <w:softHyphen/>
        <w:t xml:space="preserve">тор практически неэффективен – следовательно, необходимо уменьшить время достижения температуры активации. 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83735</wp:posOffset>
            </wp:positionH>
            <wp:positionV relativeFrom="paragraph">
              <wp:posOffset>1902460</wp:posOffset>
            </wp:positionV>
            <wp:extent cx="1685925" cy="2076450"/>
            <wp:effectExtent l="0" t="0" r="0" b="0"/>
            <wp:wrapTight wrapText="bothSides">
              <wp:wrapPolygon edited="0">
                <wp:start x="-118" y="0"/>
                <wp:lineTo x="-118" y="21497"/>
                <wp:lineTo x="21600" y="21497"/>
                <wp:lineTo x="21600" y="0"/>
                <wp:lineTo x="-118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765</wp:posOffset>
            </wp:positionH>
            <wp:positionV relativeFrom="paragraph">
              <wp:posOffset>45720</wp:posOffset>
            </wp:positionV>
            <wp:extent cx="1714500" cy="1314450"/>
            <wp:effectExtent l="0" t="0" r="0" b="0"/>
            <wp:wrapSquare wrapText="bothSides"/>
            <wp:docPr id="14" name="052-05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52-054-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 1995 году фирма ”Эмитек” разработала технологию подогрева катализатора мощным элек</w:t>
        <w:softHyphen/>
        <w:t>трическим сопротивлением. Основанная на этом принципе модель катализатора ”6С” (или ”Эми</w:t>
        <w:softHyphen/>
        <w:t>кэт”) была установлена на ”БМВ-Альпина В12”. Подогреватель на металлической опоре крепится внутри катализатора (</w:t>
      </w:r>
      <w:r>
        <w:rPr>
          <w:rFonts w:cs="Courier New" w:ascii="Courier New" w:hAnsi="Courier New"/>
          <w:color w:val="800000"/>
        </w:rPr>
        <w:t>рис.4</w:t>
      </w:r>
      <w:r>
        <w:rPr>
          <w:rFonts w:cs="Courier New" w:ascii="Courier New" w:hAnsi="Courier New"/>
        </w:rPr>
        <w:t>); его мощность – от 0,5 до 2, иногда 4 кВт, в зависимости от вели</w:t>
        <w:softHyphen/>
        <w:t>чины сопротивления (от 0,05 до 0,35 Ом). Для примера, элемент в 1,5 кВт разогревает катали</w:t>
        <w:softHyphen/>
        <w:t xml:space="preserve">затор до 400°С за 10 секунд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930</wp:posOffset>
                </wp:positionH>
                <wp:positionV relativeFrom="paragraph">
                  <wp:posOffset>1346200</wp:posOffset>
                </wp:positionV>
                <wp:extent cx="1818640" cy="56070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>Рисунок 4 – Каталитический нейтрализатор с электроподогре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2pt;height:44.15pt;mso-wrap-distance-left:9.05pt;mso-wrap-distance-right:9.05pt;mso-wrap-distance-top:0pt;mso-wrap-distance-bottom:0pt;margin-top:106pt;mso-position-vertical-relative:text;margin-left:-5.9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>Рисунок 4 – Каталитический нейтрализатор с электроподогрев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Компания ЭCИA пошла другим путем и предложила пусковой катализатор. Он размещается в специальном ответвлении выпу</w:t>
        <w:softHyphen/>
        <w:t>скной системы, имеет меньшие, чем основной, размеры и, стало быть, прогревается быстрее, после чего приводит в рабочее состояние ”стар</w:t>
        <w:softHyphen/>
        <w:t xml:space="preserve">шего брата”. 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низить вредные выбросы при пуске хо</w:t>
        <w:softHyphen/>
        <w:t>лодного двигателя, иногда применяют также встроенный в катализатор адсорбер углеводоро</w:t>
        <w:softHyphen/>
        <w:t>дов. Как только рабочая температура достигнута, последние ”освобождаются” и окисляются самим катализатором. Среди подобных устройств можно назвать нейтрализатор ”Эдкэт” фирмы ”Делфай” или ”Пума” фирмы ”Корнинг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9290</wp:posOffset>
                </wp:positionH>
                <wp:positionV relativeFrom="paragraph">
                  <wp:posOffset>888365</wp:posOffset>
                </wp:positionV>
                <wp:extent cx="1781810" cy="956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color w:val="800000"/>
                                <w:sz w:val="20"/>
                                <w:szCs w:val="20"/>
                              </w:rPr>
                              <w:t>Рисунок 5 – Оптимум нейтрализа</w:t>
                              <w:softHyphen/>
                              <w:t>ции всех трех ком</w:t>
                              <w:softHyphen/>
                              <w:t>понентов (около 80%) достигается только в узкой зоне стехиометрического состава сме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3pt;height:75.3pt;mso-wrap-distance-left:9.05pt;mso-wrap-distance-right:9.05pt;mso-wrap-distance-top:0pt;mso-wrap-distance-bottom:0pt;margin-top:69.9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Emphasis"/>
                          <w:color w:val="800000"/>
                          <w:sz w:val="20"/>
                          <w:szCs w:val="20"/>
                        </w:rPr>
                        <w:t>Рисунок 5 – Оптимум нейтрализа</w:t>
                        <w:softHyphen/>
                        <w:t>ции всех трех ком</w:t>
                        <w:softHyphen/>
                        <w:t>понентов (около 80%) достигается только в узкой зоне стехиометрического состава смес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Обратная связь</w:t>
      </w:r>
    </w:p>
    <w:p>
      <w:pPr>
        <w:pStyle w:val="Normal"/>
        <w:widowControl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525</wp:posOffset>
            </wp:positionH>
            <wp:positionV relativeFrom="paragraph">
              <wp:posOffset>963930</wp:posOffset>
            </wp:positionV>
            <wp:extent cx="2628900" cy="1638300"/>
            <wp:effectExtent l="0" t="0" r="0" b="0"/>
            <wp:wrapTight wrapText="bothSides">
              <wp:wrapPolygon edited="0">
                <wp:start x="-75" y="0"/>
                <wp:lineTo x="-75" y="21470"/>
                <wp:lineTo x="21600" y="21470"/>
                <wp:lineTo x="21600" y="0"/>
                <wp:lineTo x="-75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Трехкомпонентный нейтрализатор наиболее эф</w:t>
        <w:softHyphen/>
        <w:t>фективен при определенном составе отработавших газов (</w:t>
      </w:r>
      <w:r>
        <w:rPr>
          <w:rFonts w:cs="Courier New" w:ascii="Courier New" w:hAnsi="Courier New"/>
          <w:color w:val="800000"/>
        </w:rPr>
        <w:t>рис.5</w:t>
      </w:r>
      <w:r>
        <w:rPr>
          <w:rFonts w:cs="Courier New" w:ascii="Courier New" w:hAnsi="Courier New"/>
        </w:rPr>
        <w:t>). Это значит, что нужно очень точно выдерживать состав горючей смеси возле так называемого стехиометрического отношения воздух/топливо, значение которого лежит в узких пределах 14,5 — 14,7. Если горючая смесь бу</w:t>
        <w:softHyphen/>
        <w:t>дет богаче, то упадет эффективность нейтрализации СО и СН, если беднее — NO</w:t>
      </w:r>
      <w:r>
        <w:rPr>
          <w:rFonts w:cs="Courier New" w:ascii="Courier New" w:hAnsi="Courier New"/>
          <w:vertAlign w:val="subscript"/>
          <w:lang w:val="en-US"/>
        </w:rPr>
        <w:t>X</w:t>
      </w:r>
      <w:r>
        <w:rPr>
          <w:rFonts w:cs="Courier New" w:ascii="Courier New" w:hAnsi="Courier New"/>
        </w:rPr>
        <w:t>.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Поддерживать стехиометрический состав горючей смеси можно было только одним способом — управлять смесеобразованием, немедленно полу</w:t>
        <w:softHyphen/>
        <w:t>чая информацию о процессе сгорания, то есть, организовав обратную связь (</w:t>
      </w:r>
      <w:r>
        <w:rPr>
          <w:rFonts w:cs="Courier New" w:ascii="Courier New" w:hAnsi="Courier New"/>
          <w:color w:val="800000"/>
        </w:rPr>
        <w:t>рис.6</w:t>
      </w:r>
      <w:r>
        <w:rPr>
          <w:rFonts w:cs="Courier New" w:ascii="Courier New" w:hAnsi="Courier New"/>
        </w:rPr>
        <w:t xml:space="preserve">). Решение стало эпохальны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91460</wp:posOffset>
                </wp:positionH>
                <wp:positionV relativeFrom="paragraph">
                  <wp:posOffset>1022350</wp:posOffset>
                </wp:positionV>
                <wp:extent cx="2660650" cy="604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color w:val="800000"/>
                                <w:sz w:val="20"/>
                                <w:szCs w:val="20"/>
                              </w:rPr>
                              <w:t>Рисунок 6 – Современная компоновка системы нейтрализации с системой бортовой диагностики OBD-II (on-board diagnostic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47.6pt;mso-wrap-distance-left:9.05pt;mso-wrap-distance-right:9.05pt;mso-wrap-distance-top:0pt;mso-wrap-distance-bottom:0pt;margin-top:80.5pt;mso-position-vertical-relative:text;margin-left:-219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Emphasis"/>
                          <w:color w:val="800000"/>
                          <w:sz w:val="20"/>
                          <w:szCs w:val="20"/>
                        </w:rPr>
                        <w:t>Рисунок 6 – Современная компоновка системы нейтрализации с системой бортовой диагностики OBD-II (on-board diagnostic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</w:rPr>
        <w:t>В выпускной коллектор поместили специально разрабо</w:t>
        <w:softHyphen/>
        <w:t>танный кислородный датчик — так назы</w:t>
        <w:softHyphen/>
        <w:t>ваемый лямбда-зонд (на Западе принято обозначать греческой буквой λ так называемый коэффициент избытка воздуха, то есть отношение стехиометрического состава смеси к текущему). Он вступает с раска</w:t>
        <w:softHyphen/>
        <w:t>ленными выхлопными газами в электрохимическую реакцию и выдает сигнал, уровень кото</w:t>
        <w:softHyphen/>
        <w:t>рого зависит от количества кислорода в вы</w:t>
        <w:softHyphen/>
        <w:t>хлопе.</w:t>
      </w:r>
    </w:p>
    <w:p>
      <w:pPr>
        <w:pStyle w:val="Style14"/>
        <w:widowControl w:val="false"/>
        <w:spacing w:before="0" w:after="0"/>
        <w:ind w:firstLine="567"/>
        <w:jc w:val="both"/>
        <w:rPr>
          <w:rStyle w:val="Emphasis"/>
          <w:rFonts w:ascii="Courier New" w:hAnsi="Courier New" w:cs="Courier New"/>
          <w:b/>
          <w:b/>
          <w:i w:val="false"/>
          <w:i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sz w:val="24"/>
          <w:szCs w:val="24"/>
        </w:rPr>
        <w:t xml:space="preserve"> </w:t>
      </w:r>
      <w:r>
        <w:rPr>
          <w:rFonts w:cs="Courier New" w:ascii="Courier New" w:hAnsi="Courier New"/>
          <w:b w:val="false"/>
          <w:sz w:val="24"/>
          <w:szCs w:val="24"/>
        </w:rPr>
        <w:t>Если кислорода осталось много — значит, смесь слишком бедная, если мало — богатая. А по результатам мгновенного анализа, которым занимается электроника, можно быстро корректировать состав смеси в ту или иную сторону.</w:t>
      </w:r>
      <w:r>
        <w:rPr>
          <w:rFonts w:cs="Courier New" w:ascii="Courier New" w:hAnsi="Courier New"/>
          <w:b w:val="false"/>
          <w:i/>
          <w:sz w:val="24"/>
          <w:szCs w:val="24"/>
        </w:rPr>
        <w:t xml:space="preserve"> </w:t>
      </w:r>
      <w:r>
        <w:rPr>
          <w:rStyle w:val="Emphasis"/>
          <w:rFonts w:cs="Courier New" w:ascii="Courier New" w:hAnsi="Courier New"/>
          <w:b/>
          <w:i w:val="false"/>
          <w:sz w:val="24"/>
          <w:szCs w:val="24"/>
        </w:rPr>
        <w:t>Напряжение на выходе кислородного датчика при</w:t>
        <w:softHyphen/>
        <w:t>нимает два уровня. Если смесь бедная, то низковольтный сигнал дает команду на обогащение топливной смеси, и наоборот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525</wp:posOffset>
            </wp:positionH>
            <wp:positionV relativeFrom="paragraph">
              <wp:posOffset>22860</wp:posOffset>
            </wp:positionV>
            <wp:extent cx="2863215" cy="1240790"/>
            <wp:effectExtent l="0" t="0" r="0" b="0"/>
            <wp:wrapSquare wrapText="bothSides"/>
            <wp:docPr id="19" name="cat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at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 xml:space="preserve">На </w:t>
      </w:r>
      <w:r>
        <w:rPr>
          <w:rFonts w:cs="Courier New" w:ascii="Courier New" w:hAnsi="Courier New"/>
          <w:color w:val="800000"/>
        </w:rPr>
        <w:t>рис.7</w:t>
      </w:r>
      <w:r>
        <w:rPr>
          <w:rFonts w:cs="Courier New" w:ascii="Courier New" w:hAnsi="Courier New"/>
        </w:rPr>
        <w:t xml:space="preserve"> изображен современный трехкомпонентный каталитический нейтрализатор. </w:t>
      </w:r>
      <w:r>
        <w:rPr>
          <w:rStyle w:val="Emphasis"/>
          <w:rFonts w:cs="Courier New" w:ascii="Courier New" w:hAnsi="Courier New"/>
          <w:i w:val="false"/>
        </w:rPr>
        <w:t>Второй кислородный датчик нужен для новейших систем бортовой диагностики OBD-II и от</w:t>
        <w:softHyphen/>
        <w:t>слеживает эффективность нейтрали</w:t>
        <w:softHyphen/>
        <w:t>зации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вые трехкомпонентные ней</w:t>
        <w:softHyphen/>
        <w:t>трализаторы с обратной связью и кислородным датчиком появились на двигателях автомобилей Volvo в 1977 году. А сейчас ими оснащены все без исключения автомобили, ко</w:t>
        <w:softHyphen/>
        <w:t>торые продаются на рынках цивилизованных стра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81960</wp:posOffset>
                </wp:positionH>
                <wp:positionV relativeFrom="paragraph">
                  <wp:posOffset>246380</wp:posOffset>
                </wp:positionV>
                <wp:extent cx="2872105" cy="29146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 xml:space="preserve">Рисунок 7 – </w:t>
                            </w:r>
                            <w:r>
                              <w:rPr>
                                <w:rStyle w:val="Emphasis"/>
                                <w:b/>
                                <w:i w:val="false"/>
                                <w:color w:val="800000"/>
                              </w:rPr>
                              <w:t>Современный нейтрал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15pt;height:22.95pt;mso-wrap-distance-left:9.05pt;mso-wrap-distance-right:9.05pt;mso-wrap-distance-top:0pt;mso-wrap-distance-bottom:0pt;margin-top:19.4pt;mso-position-vertical-relative:text;margin-left:-234.8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 xml:space="preserve">Рисунок 7 – </w:t>
                      </w:r>
                      <w:r>
                        <w:rPr>
                          <w:rStyle w:val="Emphasis"/>
                          <w:b/>
                          <w:i w:val="false"/>
                          <w:color w:val="800000"/>
                        </w:rPr>
                        <w:t>Современный нейтрализа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ислородные датчики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  <w:bCs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525</wp:posOffset>
            </wp:positionH>
            <wp:positionV relativeFrom="paragraph">
              <wp:posOffset>86995</wp:posOffset>
            </wp:positionV>
            <wp:extent cx="1872615" cy="1316990"/>
            <wp:effectExtent l="0" t="0" r="0" b="0"/>
            <wp:wrapSquare wrapText="bothSides"/>
            <wp:docPr id="21" name="cat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at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атчик кислорода (</w:t>
      </w:r>
      <w:r>
        <w:rPr>
          <w:rFonts w:cs="Courier New" w:ascii="Courier New" w:hAnsi="Courier New"/>
          <w:bCs/>
          <w:color w:val="800000"/>
        </w:rPr>
        <w:t>рис.8</w:t>
      </w:r>
      <w:r>
        <w:rPr>
          <w:rFonts w:cs="Courier New" w:ascii="Courier New" w:hAnsi="Courier New"/>
          <w:bCs/>
        </w:rPr>
        <w:t>) - он же лямбда-зонд - устанавливается в выхлопном коллекторе таким образом, чтобы выхлопные газы обтекали рабочую поверхность датчика. Он представляет собой гальванический источник тока, изменяю</w:t>
        <w:softHyphen/>
        <w:t>щий напряжение в зависимости от температуры и наличия кислорода выхлопной трубе.  Материал его, как правило, керамический элемент на ос</w:t>
        <w:softHyphen/>
        <w:t>нове двуокиси циркония, покрытый платиной. Конструкция его предполагает, что одна часть соединяется с наружным воздухом, а другая - с выхлопными газами внутри трубы. В зависимости от концентрации ки</w:t>
        <w:softHyphen/>
        <w:t>слорода в выхлопных газах, на выходе датчика появляется сигнал (</w:t>
      </w:r>
      <w:r>
        <w:rPr>
          <w:rFonts w:cs="Courier New" w:ascii="Courier New" w:hAnsi="Courier New"/>
          <w:bCs/>
          <w:color w:val="800000"/>
        </w:rPr>
        <w:t>рис.9</w:t>
      </w:r>
      <w:r>
        <w:rPr>
          <w:rFonts w:cs="Courier New" w:ascii="Courier New" w:hAnsi="Courier New"/>
          <w:bCs/>
        </w:rPr>
        <w:t xml:space="preserve">). Уровень этого сигнала может быть низким (0,1...0,2В) или высоким (0,8...0,9В). Существуют также датчики сигнал на выходе, у которых изменяется от 0,1 до 4,9 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1120</wp:posOffset>
                </wp:positionH>
                <wp:positionV relativeFrom="paragraph">
                  <wp:posOffset>1399540</wp:posOffset>
                </wp:positionV>
                <wp:extent cx="1957705" cy="40640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>Рисунок 8 – Кислородный дат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15pt;height:32pt;mso-wrap-distance-left:9.05pt;mso-wrap-distance-right:9.05pt;mso-wrap-distance-top:0pt;mso-wrap-distance-bottom:0pt;margin-top:110.2pt;mso-position-vertical-relative:text;margin-left:-5.6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>Рисунок 8 – Кислородный датч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  <w:bCs/>
        </w:rPr>
        <w:t>Таким образом, датчик кислорода - это своеобразный переключатель, сообщающий кон</w:t>
        <w:softHyphen/>
        <w:t xml:space="preserve">троллеру впрыска о концентрации кислорода в отработавших газах. Контроллер принимает сигнал с лямбда-зонда, 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2705</wp:posOffset>
            </wp:positionH>
            <wp:positionV relativeFrom="paragraph">
              <wp:posOffset>60325</wp:posOffset>
            </wp:positionV>
            <wp:extent cx="1860550" cy="1365885"/>
            <wp:effectExtent l="0" t="0" r="0" b="0"/>
            <wp:wrapTight wrapText="bothSides">
              <wp:wrapPolygon edited="0">
                <wp:start x="-186" y="0"/>
                <wp:lineTo x="-186" y="21374"/>
                <wp:lineTo x="21600" y="21374"/>
                <wp:lineTo x="21600" y="0"/>
                <wp:lineTo x="-186" y="0"/>
              </wp:wrapPolygon>
            </wp:wrapTight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Cs/>
        </w:rPr>
        <w:t>сравнивает его со зна</w:t>
        <w:softHyphen/>
        <w:t>чением, прошитым в его памяти и, если сигнал отличается от оптимального для теку</w:t>
        <w:softHyphen/>
        <w:t>щего режима, корректирует длительность впры</w:t>
        <w:softHyphen/>
        <w:t>ска топлива в ту или иную сторону. Таким об</w:t>
        <w:softHyphen/>
        <w:t>разом, осуществляется обратная связь с кон</w:t>
        <w:softHyphen/>
        <w:t>троллером впрыска и точная подстройка режи</w:t>
        <w:softHyphen/>
        <w:t xml:space="preserve">мов работы двигателя под текущую ситуацию с достижением максимальной экономии топлива и минимизацией вредных выброс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940</wp:posOffset>
                </wp:positionH>
                <wp:positionV relativeFrom="paragraph">
                  <wp:posOffset>1592580</wp:posOffset>
                </wp:positionV>
                <wp:extent cx="1945640" cy="563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>Рисунок 9 – Зависимость сигнала датчика от коэффициента избытк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2pt;height:44.4pt;mso-wrap-distance-left:9.05pt;mso-wrap-distance-right:9.05pt;mso-wrap-distance-top:0pt;mso-wrap-distance-bottom:0pt;margin-top:125.4pt;mso-position-vertical-relative:text;margin-left:-2.2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>Рисунок 9 – Зависимость сигнала датчика от коэффициента избытка воздух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  <w:bCs/>
        </w:rPr>
        <w:t>Бензиновому двигателю для работы требуется смесь с определен</w:t>
        <w:softHyphen/>
        <w:t>ным соотношением воздух-топливо. Соотношение, при котором топливо максимально полно и эффективно сгорает, называется стехиометриче</w:t>
        <w:softHyphen/>
        <w:t>ским и составляет 14,7:1. Это означает, что на одну часть топлива следует взять 14,7 частей воздуха. На практике же соотношение воз</w:t>
        <w:softHyphen/>
        <w:t xml:space="preserve">дух-топливо меняется в зависимости от режимов работы двигателя и смесеобразования. Двигатель становится неэкономичным. 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  <w:bCs/>
        </w:rPr>
        <w:t>Коэффициент избыточности воздуха при работе двигателя посто</w:t>
        <w:softHyphen/>
        <w:t>янно меняется и диапазон 0,9 - 1,1 является рабочим диапазоном лямбда-регулирования. В то же время, когда двигатель прогрет до рабочей температуры и не развивает большой мощности (например, ра</w:t>
        <w:softHyphen/>
        <w:t xml:space="preserve">ботает на холостом ходу), необходимо по возможности более строгое соблюдение равенства </w:t>
      </w:r>
      <w:r>
        <w:rPr>
          <w:rFonts w:cs="Courier New" w:ascii="Courier New" w:hAnsi="Courier New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Cs/>
        </w:rPr>
        <w:t xml:space="preserve"> для того, чтобы трехкомпонентный катализа</w:t>
        <w:softHyphen/>
        <w:t>тор смог полностью выполнить свое предназначение и сокра</w:t>
        <w:softHyphen/>
        <w:t xml:space="preserve">тить объем вредных выбросов до минимума. 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  <w:bCs/>
        </w:rPr>
        <w:t>Лямбда-зонды бывают одно-, двух-, трех- и четырехпроводные. Однопроводные и двухпроводные датчики применялись в самых первых системах впрыска с обратной связью (лямбда-регулированием). Одно</w:t>
        <w:softHyphen/>
        <w:t>проводный датчик имеет только один провод, который является сиг</w:t>
        <w:softHyphen/>
        <w:t>нальным. Земля этого датчика выведена на корпус и приходит на массу двигателя через резьбовое соединение. Двухпроводный датчик отличается от однопроводного наличием отдельного земляного провода сигнальной цепи. Недостатки таких зондов: рабочий диапазон темпе</w:t>
        <w:softHyphen/>
        <w:t>ратуры датчика начинается от 300 ºС. До достижения этой темпера</w:t>
        <w:softHyphen/>
        <w:t>туры датчик не работает и не выдает сигнала. Стало быть, необхо</w:t>
        <w:softHyphen/>
        <w:t>димо устанавливать этот датчик как можно ближе к цилиндрам двига</w:t>
        <w:softHyphen/>
        <w:t>теля, чтобы он подогревался и обтекался наиболее горячим потоком выхлопных газов. Процесс нагрева датчика затягивается, и это вно</w:t>
        <w:softHyphen/>
        <w:t>сит задержку в момент включения обратной связи в работу контрол</w:t>
        <w:softHyphen/>
        <w:t>лера. Кроме того, использование самой трубы в качестве проводника сигнала (земля) требует нанесения на резьбу специальной токопрово</w:t>
        <w:softHyphen/>
        <w:t>дящей смазки при установке датчика в выхлопной трубопровод и уве</w:t>
        <w:softHyphen/>
        <w:t xml:space="preserve">личивает вероятность сбоя (отсутствия контакта) в цепи обратной связи. 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Указанных недостатков лишены трех- и четырехпроводные лямбда зонды. В трехпроводный кислородный датчик добавлен специальный на</w:t>
        <w:softHyphen/>
        <w:t>гревательный элемент, который включен, как правило, всегда при ра</w:t>
        <w:softHyphen/>
        <w:t>боте двигателя и, тем самым, сокращает время выхода датчика на ра</w:t>
        <w:softHyphen/>
        <w:t>бочую температуру. А так же позволяет устанавливать лямбда-зонд на удалении от выхлопного коллектора, рядом с катализатором. Однако остается один недостаток - токопроводящий выхлопной коллектор и необходимость в токопроводящей смазке. Этого недостатка лишен че</w:t>
        <w:softHyphen/>
        <w:t>тырехпроводный лямбда-зонд - у него все провода служат для своих целей - два на подогрев, а два - сигнальные. При этом вкручивать его можно так как заблагорассудится.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  <w:bCs/>
        </w:rPr>
        <w:t>Ресурс датчика содержания кислорода обычно составляет  50 - 100 тыс. км и в значительной степени зависит от условий эксплуата</w:t>
        <w:softHyphen/>
        <w:t>ции, качества топлива и состояния двигателя. Повышенный расход масла, переобогащенная смесь и неправильно отрегулированный угол опережения зажигания сильно сокращают жизнь лямбда-зонду.  Дольше служат, как  правило, датчики  с  подогревом.  Рабочая  темпера</w:t>
        <w:softHyphen/>
        <w:t>тура для  них  обычно  315-320°C.  В конструкцию  этих датчиков  включен  нагревающий  элемент,  имеющий на  разъеме свои кон</w:t>
        <w:softHyphen/>
        <w:t>такты.  Проверку  работоспособности нагревательного  элемента  та</w:t>
        <w:softHyphen/>
        <w:t>ких  датчиков  можно производить обычным  омметром.  Сопротивле</w:t>
        <w:softHyphen/>
        <w:t xml:space="preserve">ние  их  обычно составляет  от 3 до 15 Ом. 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авильно  работающий  лямбда-зонд может многое сказать о том, в каком состоянии находится двигатель и его системы. На некоторых автомобилях с помощью датчика можно достаточно точно отрегулиро</w:t>
        <w:softHyphen/>
        <w:t>вать содержание СО в выхлопных газах. Неисправный лямбда-зонд не</w:t>
        <w:softHyphen/>
        <w:t>минуемо вызовет повышенный расход топлива и снижение мощностных характеристик двигателя. Следует отметить, что далеко не все неис</w:t>
        <w:softHyphen/>
        <w:t>правности  лямбда-зонда фиксируются блоком управления, а если фик</w:t>
        <w:softHyphen/>
        <w:t>сируются, то блок управления переходит в режим  управления впры</w:t>
        <w:softHyphen/>
        <w:t>ском по усредненным параметрам, что тоже приводит к перечисленным выше результатам. Поэтому рекомендуется при малейших подозрениях провести диагностику, а при выявлении неисправности заменить лям</w:t>
        <w:softHyphen/>
        <w:t>бда-зонд.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bCs/>
          <w:color w:val="0000FF"/>
        </w:rPr>
      </w:pPr>
      <w:r>
        <w:rPr>
          <w:rFonts w:cs="Courier New" w:ascii="Courier New" w:hAnsi="Courier New"/>
          <w:bCs/>
          <w:color w:val="0000FF"/>
        </w:rPr>
        <w:t>Условия нормальной работы каталитических нейтрализаторов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ourier New" w:ascii="Courier New" w:hAnsi="Courier New"/>
        </w:rPr>
        <w:t>В наши дни каталитические нейтрализаторы распространяются по странам и континентам. Докатились они и до российской глубинки. А здесь их часто встречают... свинцом и ломом. Причина в том, что для нормальной работы катализатора необходимо соблюдать пустяковые по европейским понятиям условия. Посмотрим, какие же это "пус</w:t>
        <w:softHyphen/>
        <w:t>тячки"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ourier New" w:ascii="Courier New" w:hAnsi="Courier New"/>
        </w:rPr>
        <w:t>Во-первых, как известно, даже случайная заправка бака этилиро</w:t>
        <w:softHyphen/>
        <w:t>ванным бензином выводит катализатор из строя. Он окончательно "от</w:t>
        <w:softHyphen/>
        <w:t xml:space="preserve">равляется" свинцом - остается только выбросить прибор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ourier New" w:ascii="Courier New" w:hAnsi="Courier New"/>
        </w:rPr>
        <w:t>Во-вторых, катализатор эффективно работает только при строгом соблюдении состава топливной смеси - 14,7 весовых частей воздуха на одну часть бензина. Любой карбюратор, даже с электронной систе</w:t>
        <w:softHyphen/>
        <w:t xml:space="preserve">мой управления, такой точностью и быстродействием для поддержания требуемого состава смеси не обладает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ourier New" w:ascii="Courier New" w:hAnsi="Courier New"/>
        </w:rPr>
        <w:t>Таким образом, катализатор эффективен лишь в сочетании с сис</w:t>
        <w:softHyphen/>
        <w:t>темой впрыска топлива с электронным управлением. На автомобиле появился микропроцессор, который, анализируя данные о температуре, расходе воздуха через коллектор, оборотах и т.п., а главное - сиг</w:t>
        <w:softHyphen/>
        <w:t>налы, поступающие от каталитического нейтрализатора, регулирует работу электромагнитных форсунок впрыска топлива. Однако в случае выхода из строя свечи зажигания, перебоев в подаче топлива и т.д. мгновенно нарушается тонкое равновесие состава рабочей смеси - ка</w:t>
        <w:softHyphen/>
        <w:t>тализатор теряет свою эффективность, причем в некоторых случаях навсегда. Поэтому микропроцессор контролирует работу систем и аг</w:t>
        <w:softHyphen/>
        <w:t>регатов автомобиля, а о неисправностях сообщает водителю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ourier New" w:ascii="Courier New" w:hAnsi="Courier New"/>
        </w:rPr>
        <w:t>Есть и еще одна проблема - каталитический нейтрализатор хорошо справляется с окислами азота, только когда их мало. Упрощенно кар</w:t>
        <w:softHyphen/>
        <w:t>тина такова: окислов азота тем больше, чем выше температура в ка</w:t>
        <w:softHyphen/>
        <w:t>мере сгорания, а чем она выше, тем больше КПД мотора. Для борьбы с окислами азота нашли простой выход. Соединили выпускной коллектор со всасывающим патрубком, направив часть выхлопных газов обратно в камеру сгорания со свежей рабочей смесью, что снижает наполнение цилиндров и, следовательно, мощность. Получается, что нейтрализа</w:t>
        <w:softHyphen/>
        <w:t>тор вредит двигателю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ourier New" w:ascii="Courier New" w:hAnsi="Courier New"/>
        </w:rPr>
        <w:t>Но и мотор не остается в долгу. Явный вред катализатору прино</w:t>
        <w:softHyphen/>
        <w:t>сит так называемое перекрытие клапанов - момент, когда одновре</w:t>
        <w:softHyphen/>
        <w:t>менно открыты впускной и выпускной клапаны. В цилиндре возникает, так сказать, сквозняк: рабочая смесь вылетает в выхлопную трубу через открытый выпускной клапан и отравляет чувствительный катали</w:t>
        <w:softHyphen/>
        <w:t>затор. Однако перекрытие клапанов способствует лучшему наполнению цилиндров и повышению мощности мотора, поэтому пока ни один совре</w:t>
        <w:softHyphen/>
        <w:t>менный двигатель без этого не обходится. Здесь приведены лишь не</w:t>
        <w:softHyphen/>
        <w:t>которые примеры, показывающие, что в автомобиле все не просто.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 Нейтрализация отработавших газов в выпускной системе дизель</w:t>
        <w:softHyphen/>
        <w:t>ных двигателей</w:t>
      </w:r>
    </w:p>
    <w:p>
      <w:pPr>
        <w:pStyle w:val="Normal"/>
        <w:widowControl w:val="false"/>
        <w:shd w:fill="FFFFFF" w:val="clear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 дизельном двигателе (</w:t>
      </w:r>
      <w:r>
        <w:rPr>
          <w:rFonts w:cs="Courier New" w:ascii="Courier New" w:hAnsi="Courier New"/>
          <w:color w:val="800000"/>
        </w:rPr>
        <w:t>рис.10</w:t>
      </w:r>
      <w:r>
        <w:rPr>
          <w:rFonts w:cs="Courier New" w:ascii="Courier New" w:hAnsi="Courier New"/>
          <w:color w:val="000000"/>
        </w:rPr>
        <w:t>) топливо впрыскива</w:t>
      </w:r>
      <w:r>
        <w:drawing>
          <wp:anchor behindDoc="0" distT="19050" distB="19050" distL="47625" distR="47625" simplePos="0" locked="0" layoutInCell="0" allowOverlap="1" relativeHeight="33">
            <wp:simplePos x="0" y="0"/>
            <wp:positionH relativeFrom="column">
              <wp:posOffset>20320</wp:posOffset>
            </wp:positionH>
            <wp:positionV relativeFrom="line">
              <wp:posOffset>-169545</wp:posOffset>
            </wp:positionV>
            <wp:extent cx="1905000" cy="1343025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</w:rPr>
        <w:t>ется в цилиндр, уже наполненный рас</w:t>
        <w:softHyphen/>
        <w:t>каленным сжатым воздухом и на образование "правильной" горючей смеси просто не остается времени. Даже при тончайшем распылении (для чего и повышают давление) не все микрочастицы топлива успевают обзавестись нужным количест</w:t>
        <w:softHyphen/>
        <w:t>вом молекул кислорода - вот вам и сажа. Сни</w:t>
        <w:softHyphen/>
        <w:t>жение температуры в цилиндре по бензиновому рецепту только ухудшает картину. Вообще, ос</w:t>
        <w:softHyphen/>
        <w:t>новное противоречие дизеля, которое еще никто до конца не разрешил, - между снижением вы</w:t>
        <w:softHyphen/>
        <w:t>бросов сажи и окислов азота: улучшая один параметр, неизбежно пор</w:t>
        <w:softHyphen/>
        <w:t>тим втор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735</wp:posOffset>
                </wp:positionH>
                <wp:positionV relativeFrom="paragraph">
                  <wp:posOffset>1595755</wp:posOffset>
                </wp:positionV>
                <wp:extent cx="1909445" cy="421005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 w:val="false"/>
                                <w:color w:val="800000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i/>
                                <w:b w:val="false"/>
                                <w:color w:val="800000"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 w:val="false"/>
                                <w:color w:val="800000"/>
                              </w:rPr>
                              <w:t>1</w:t>
                            </w:r>
                            <w:r>
                              <w:rPr>
                                <w:i/>
                                <w:b w:val="false"/>
                                <w:color w:val="800000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>0 – Автомобиль с  дизельным двига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35pt;height:33.15pt;mso-wrap-distance-left:9.05pt;mso-wrap-distance-right:9.05pt;mso-wrap-distance-top:0pt;mso-wrap-distance-bottom:0pt;margin-top:125.65pt;mso-position-vertical-relative:text;margin-left:-3.05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 xml:space="preserve">Рисунок </w:t>
                      </w:r>
                      <w:r>
                        <w:rPr>
                          <w:b w:val="false"/>
                          <w:i/>
                          <w:color w:val="800000"/>
                        </w:rPr>
                        <w:fldChar w:fldCharType="begin"/>
                      </w:r>
                      <w:r>
                        <w:rPr>
                          <w:i/>
                          <w:b w:val="false"/>
                          <w:color w:val="800000"/>
                        </w:rPr>
                        <w:instrText xml:space="preserve"> SEQ Рисунок \* ARABIC </w:instrText>
                      </w:r>
                      <w:r>
                        <w:rPr>
                          <w:i/>
                          <w:b w:val="false"/>
                          <w:color w:val="800000"/>
                        </w:rPr>
                        <w:fldChar w:fldCharType="separate"/>
                      </w:r>
                      <w:r>
                        <w:rPr>
                          <w:i/>
                          <w:b w:val="false"/>
                          <w:color w:val="800000"/>
                        </w:rPr>
                        <w:t>1</w:t>
                      </w:r>
                      <w:r>
                        <w:rPr>
                          <w:i/>
                          <w:b w:val="false"/>
                          <w:color w:val="800000"/>
                        </w:rPr>
                        <w:fldChar w:fldCharType="end"/>
                      </w:r>
                      <w:r>
                        <w:rPr>
                          <w:b w:val="false"/>
                          <w:i/>
                          <w:color w:val="800000"/>
                        </w:rPr>
                        <w:t>0 – Автомобиль с  дизельным двигателе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color w:val="0000FF"/>
        </w:rPr>
        <w:t>Комплексная очистка отработавших газов дизеля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Современные комплексные системы очистки отработавших газов для дизелей состоят из каталитических и жидкостных нейтрализаторов, а также сажевых фильтров. 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Сажевые фильтры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115</wp:posOffset>
            </wp:positionH>
            <wp:positionV relativeFrom="paragraph">
              <wp:posOffset>163195</wp:posOffset>
            </wp:positionV>
            <wp:extent cx="3129280" cy="2447925"/>
            <wp:effectExtent l="0" t="0" r="0" b="0"/>
            <wp:wrapSquare wrapText="bothSides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0320</wp:posOffset>
            </wp:positionH>
            <wp:positionV relativeFrom="paragraph">
              <wp:posOffset>3425825</wp:posOffset>
            </wp:positionV>
            <wp:extent cx="3129280" cy="137541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Фирмы, пропагандирующие экономичные легковые дизели, ради эко</w:t>
        <w:softHyphen/>
        <w:t>логии пускаются во все тяжкие. Например, предлагают устанавливать дополнительные бачки с дорогими реактивами, снижающими темпера</w:t>
        <w:softHyphen/>
        <w:t>турный порог разложения нако</w:t>
        <w:softHyphen/>
        <w:t>пившейся в специальном нейтра</w:t>
        <w:softHyphen/>
        <w:t>лизаторе сажи ("Пежо-607").</w:t>
      </w:r>
      <w:r>
        <w:rPr/>
        <w:t xml:space="preserve"> </w:t>
      </w:r>
      <w:r>
        <w:rPr>
          <w:rFonts w:cs="Courier New" w:ascii="Courier New" w:hAnsi="Courier New"/>
        </w:rPr>
        <w:t>Вы</w:t>
        <w:softHyphen/>
        <w:t>жечь, то есть окислить, нако</w:t>
        <w:softHyphen/>
        <w:t>пившиеся в порах фильтра час</w:t>
        <w:softHyphen/>
        <w:t>тицы можно лишь при достаточно высокой температуре, которой выхлопные газы правильно на</w:t>
        <w:softHyphen/>
        <w:t>строенного дизеля не достигают. Даже если приказать управляю</w:t>
        <w:softHyphen/>
        <w:t>щему двигателем контроллеру пе</w:t>
        <w:softHyphen/>
        <w:t>риодически увеличивать подачу топлива, все равно градусов не хватает. Решение видели в до</w:t>
        <w:softHyphen/>
        <w:t>бавке к солярке мочевины (прямо на АЗС) либо незначительного количества специального реа</w:t>
        <w:softHyphen/>
        <w:t>гента, хранящегося в отдельном бачке (5 литров хватает на 80 000 км пробега). Это снижало температуру начала реакции гра</w:t>
        <w:softHyphen/>
        <w:t>дусов на 100 и позволяло, обо</w:t>
        <w:softHyphen/>
        <w:t>гатив смесь, очищать фильтр. Реализовать эти решения весьма сложно. Неудивительно, что бачки с реагентом прижились в основном на дорогих автомоби</w:t>
        <w:softHyphen/>
        <w:t>лях, например, «Пежо-607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75</wp:posOffset>
                </wp:positionH>
                <wp:positionV relativeFrom="paragraph">
                  <wp:posOffset>2584450</wp:posOffset>
                </wp:positionV>
                <wp:extent cx="3138170" cy="72517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800000"/>
                                <w:sz w:val="20"/>
                                <w:szCs w:val="20"/>
                              </w:rPr>
                              <w:t>Рисунок 11 – Фильтр «Опеля»: 1 - вход газов с частицами сажи; 2 - фильтрующий элемент; 3 - датчики давления; 4 - датчик температуры; 5 - выход. А - стадия накопления сажи; В - стадия ее выжигания</w:t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  <w:color w:val="8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8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57.1pt;mso-wrap-distance-left:9.05pt;mso-wrap-distance-right:9.05pt;mso-wrap-distance-top:0pt;mso-wrap-distance-bottom:0pt;margin-top:203.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i/>
                          <w:color w:val="800000"/>
                          <w:sz w:val="20"/>
                          <w:szCs w:val="20"/>
                        </w:rPr>
                        <w:t>Рисунок 11 – Фильтр «Опеля»: 1 - вход газов с частицами сажи; 2 - фильтрующий элемент; 3 - датчики давления; 4 - датчик температуры; 5 - выход. А - стадия накопления сажи; В - стадия ее выжигания</w:t>
                      </w:r>
                    </w:p>
                    <w:p>
                      <w:pPr>
                        <w:pStyle w:val="Style14"/>
                        <w:spacing w:before="120" w:after="120"/>
                        <w:jc w:val="both"/>
                        <w:rPr>
                          <w:rFonts w:ascii="Courier New" w:hAnsi="Courier New" w:cs="Courier New"/>
                          <w:i/>
                          <w:i/>
                          <w:color w:val="8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800000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5</wp:posOffset>
                </wp:positionH>
                <wp:positionV relativeFrom="paragraph">
                  <wp:posOffset>4872355</wp:posOffset>
                </wp:positionV>
                <wp:extent cx="3138170" cy="691515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800000"/>
                                <w:sz w:val="20"/>
                                <w:szCs w:val="20"/>
                              </w:rPr>
                              <w:t>Рисунок 12 – Совмещенный фильтр «Мерседес-Бенц»: 1 - лямбда-зонд; 2 - обычный окислительный нейтрализатор; 3 - фильтр частиц сажи; 4 - датчики давления; 5 - датчики температуры</w:t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>
                                <w:rFonts w:ascii="Courier New" w:hAnsi="Courier New" w:cs="Courier New"/>
                                <w:i/>
                                <w:i/>
                                <w:color w:val="8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8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54.45pt;mso-wrap-distance-left:9.05pt;mso-wrap-distance-right:9.05pt;mso-wrap-distance-top:0pt;mso-wrap-distance-bottom:0pt;margin-top:383.6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i/>
                          <w:color w:val="800000"/>
                          <w:sz w:val="20"/>
                          <w:szCs w:val="20"/>
                        </w:rPr>
                        <w:t>Рисунок 12 – Совмещенный фильтр «Мерседес-Бенц»: 1 - лямбда-зонд; 2 - обычный окислительный нейтрализатор; 3 - фильтр частиц сажи; 4 - датчики давления; 5 - датчики температуры</w:t>
                      </w:r>
                    </w:p>
                    <w:p>
                      <w:pPr>
                        <w:pStyle w:val="Style14"/>
                        <w:spacing w:before="120" w:after="120"/>
                        <w:rPr>
                          <w:rFonts w:ascii="Courier New" w:hAnsi="Courier New" w:cs="Courier New"/>
                          <w:i/>
                          <w:i/>
                          <w:color w:val="8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800000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ильтрах нового поколения общий принцип остался прежним: за</w:t>
        <w:softHyphen/>
        <w:t>держать и уничтожить. Но как добиться нужной для сгорания частиц сажи температуры? Во-первых, фильтр разместили сразу за выпускным коллектором. Во-вторых, через каждые 300-500 км пробега контроллер включает режим многофазного впрыска, увеличивая количество посту</w:t>
        <w:softHyphen/>
        <w:t>пающего в цилиндр топлива. И, наконец, главное: поверхность фильт</w:t>
        <w:softHyphen/>
        <w:t>рующего элемента покрыта тонким слоем нового катализатора, который дополнительно повышает температуру выхлопных газов до необходимых 560-600°С. Отдаленно это напоминает работу каталитической бензино</w:t>
        <w:softHyphen/>
        <w:t>вой грелки для рыболов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75</wp:posOffset>
            </wp:positionH>
            <wp:positionV relativeFrom="paragraph">
              <wp:posOffset>764540</wp:posOffset>
            </wp:positionV>
            <wp:extent cx="3291205" cy="3272155"/>
            <wp:effectExtent l="0" t="0" r="0" b="0"/>
            <wp:wrapSquare wrapText="bothSides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Фильтрующий элемент состоит, как правило, из керамической (кар</w:t>
        <w:softHyphen/>
        <w:t>бид кремния) микропористой губки. Толщина стенок между ее каналами не превышает 0,4 мм, так что фильтрующая поверхность очень большая. Иногда эту «губку» делают из сверхтонкого стального волокна, также покрытого но</w:t>
        <w:softHyphen/>
        <w:t>вым катализатором. Набивка настолько плотная, что задер</w:t>
        <w:softHyphen/>
        <w:t>живает до 80% частиц размером 20-100 н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фильтры стали ак</w:t>
        <w:softHyphen/>
        <w:t>тивно участвовать в управле</w:t>
        <w:softHyphen/>
        <w:t>нии работой двигателя. Ведь режим обогащения включается по сигналу от датчиков давле</w:t>
        <w:softHyphen/>
        <w:t>ния, установленных на входе и выходе фильтра. Когда раз</w:t>
        <w:softHyphen/>
        <w:t>ность показаний становится значительной, компьютер вос</w:t>
        <w:softHyphen/>
        <w:t>принимает это как признак за</w:t>
        <w:softHyphen/>
        <w:t>купоренности «губки» сажей. А выжигание контролируют с по</w:t>
        <w:softHyphen/>
        <w:t>мощью датчика температуры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drawing>
          <wp:anchor behindDoc="0" distT="19050" distB="19050" distL="47625" distR="47625" simplePos="0" locked="0" layoutInCell="0" allowOverlap="1" relativeHeight="53">
            <wp:simplePos x="0" y="0"/>
            <wp:positionH relativeFrom="column">
              <wp:posOffset>-3504565</wp:posOffset>
            </wp:positionH>
            <wp:positionV relativeFrom="paragraph">
              <wp:posOffset>1546860</wp:posOffset>
            </wp:positionV>
            <wp:extent cx="2861310" cy="1946910"/>
            <wp:effectExtent l="0" t="0" r="0" b="0"/>
            <wp:wrapSquare wrapText="bothSides"/>
            <wp:docPr id="32" name="5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52-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Активные фильтры уже поя</w:t>
        <w:softHyphen/>
        <w:t>вились на дизельных моторах «мерседес-бенцев» С- и Е-классов (</w:t>
      </w:r>
      <w:r>
        <w:rPr>
          <w:rFonts w:cs="Courier New" w:ascii="Courier New" w:hAnsi="Courier New"/>
          <w:color w:val="800000"/>
        </w:rPr>
        <w:t>рис.12</w:t>
      </w:r>
      <w:r>
        <w:rPr>
          <w:rFonts w:cs="Courier New" w:ascii="Courier New" w:hAnsi="Courier New"/>
        </w:rPr>
        <w:t>), в начале 2004 года приживутся в «Опеле-Вектра» (</w:t>
      </w:r>
      <w:r>
        <w:rPr>
          <w:rFonts w:cs="Courier New" w:ascii="Courier New" w:hAnsi="Courier New"/>
          <w:color w:val="800000"/>
        </w:rPr>
        <w:t>рис.11</w:t>
      </w:r>
      <w:r>
        <w:rPr>
          <w:rFonts w:cs="Courier New" w:ascii="Courier New" w:hAnsi="Courier New"/>
        </w:rPr>
        <w:t>) и «Сигнум», «Рено-Вель Са-тис» (</w:t>
      </w:r>
      <w:r>
        <w:rPr>
          <w:rFonts w:cs="Courier New" w:ascii="Courier New" w:hAnsi="Courier New"/>
          <w:color w:val="800000"/>
        </w:rPr>
        <w:t>рис.13</w:t>
      </w:r>
      <w:r>
        <w:rPr>
          <w:rFonts w:cs="Courier New" w:ascii="Courier New" w:hAnsi="Courier New"/>
        </w:rPr>
        <w:t>)... До 2006 года об экологии легковых дизелей производителям можно не беспокоиться. Но ведь 20% частиц пока попадают в воздух, а есть еще пылинки размером меньше 20 нм... Наверняка производители уже кол</w:t>
        <w:softHyphen/>
        <w:t>дуют над новыми устройств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08045</wp:posOffset>
                </wp:positionH>
                <wp:positionV relativeFrom="paragraph">
                  <wp:posOffset>234315</wp:posOffset>
                </wp:positionV>
                <wp:extent cx="3300095" cy="527050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800000"/>
                                <w:sz w:val="20"/>
                                <w:szCs w:val="20"/>
                              </w:rPr>
                              <w:t>Рисунок 13 – Новый фильтр длиной 150-300 ми устанавливают рядом с выпускным коллектором (двигатель «Рено» 2,2 л)</w:t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>
                                <w:i/>
                                <w:i/>
                                <w:color w:val="8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color w:val="8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85pt;height:41.5pt;mso-wrap-distance-left:9.05pt;mso-wrap-distance-right:9.05pt;mso-wrap-distance-top:0pt;mso-wrap-distance-bottom:0pt;margin-top:18.45pt;mso-position-vertical-relative:text;margin-left:-26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i/>
                          <w:color w:val="800000"/>
                          <w:sz w:val="20"/>
                          <w:szCs w:val="20"/>
                        </w:rPr>
                        <w:t>Рисунок 13 – Новый фильтр длиной 150-300 ми устанавливают рядом с выпускным коллектором (двигатель «Рено» 2,2 л)</w:t>
                      </w:r>
                    </w:p>
                    <w:p>
                      <w:pPr>
                        <w:pStyle w:val="Style14"/>
                        <w:spacing w:before="120" w:after="120"/>
                        <w:rPr>
                          <w:i/>
                          <w:i/>
                          <w:color w:val="8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i/>
                          <w:color w:val="800000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Система </w:t>
      </w:r>
      <w:r>
        <w:rPr>
          <w:rFonts w:cs="Courier New" w:ascii="Courier New" w:hAnsi="Courier New"/>
          <w:color w:val="0000FF"/>
          <w:lang w:val="en-US"/>
        </w:rPr>
        <w:t>DRNR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"Тойота" разработала свою, не менее эффективную систему очи</w:t>
        <w:softHyphen/>
        <w:t>стки, названную DPNR (</w:t>
      </w:r>
      <w:r>
        <w:rPr>
          <w:rFonts w:cs="Courier New" w:ascii="Courier New" w:hAnsi="Courier New"/>
          <w:color w:val="800000"/>
        </w:rPr>
        <w:t>рис.14</w:t>
      </w:r>
      <w:r>
        <w:rPr>
          <w:rFonts w:cs="Courier New" w:ascii="Courier New" w:hAnsi="Courier New"/>
        </w:rPr>
        <w:t>). Она одно</w:t>
        <w:softHyphen/>
        <w:t>временно обезвреживает и канцероген</w:t>
        <w:softHyphen/>
        <w:t>ные частицы сажи, и про</w:t>
        <w:softHyphen/>
        <w:t>сто вредные окислы азота (о СН и СО сегодня говорить уже стыдно – прой</w:t>
        <w:softHyphen/>
        <w:t>денный этап). Главную роль играет новый микропористый керамический фильтр, покрытый слоем накапливаю</w:t>
        <w:softHyphen/>
        <w:t>щего азот материала и катализатором на ос</w:t>
        <w:softHyphen/>
        <w:t>нове платины. Во время работы дви</w:t>
        <w:softHyphen/>
        <w:t>гателя на бед</w:t>
        <w:softHyphen/>
        <w:t>ной смеси частицы сажи окисляются атомарным кисло</w:t>
        <w:softHyphen/>
        <w:t>родом, освобождаю</w:t>
        <w:softHyphen/>
        <w:t>щимся при соединении NO и О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из выхлопных газов в процессе накопле</w:t>
        <w:softHyphen/>
        <w:t>ния N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02585</wp:posOffset>
                </wp:positionH>
                <wp:positionV relativeFrom="paragraph">
                  <wp:posOffset>1370330</wp:posOffset>
                </wp:positionV>
                <wp:extent cx="2799080" cy="300355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 xml:space="preserve">Рисунок 14 – Система </w:t>
                            </w:r>
                            <w:r>
                              <w:rPr>
                                <w:b w:val="false"/>
                                <w:i/>
                                <w:color w:val="800000"/>
                                <w:lang w:val="en-US"/>
                              </w:rPr>
                              <w:t>DPN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4pt;height:23.65pt;mso-wrap-distance-left:9.05pt;mso-wrap-distance-right:9.05pt;mso-wrap-distance-top:0pt;mso-wrap-distance-bottom:0pt;margin-top:107.9pt;mso-position-vertical-relative:text;margin-left:-228.55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 xml:space="preserve">Рисунок 14 – Система </w:t>
                      </w:r>
                      <w:r>
                        <w:rPr>
                          <w:b w:val="false"/>
                          <w:i/>
                          <w:color w:val="800000"/>
                          <w:lang w:val="en-US"/>
                        </w:rPr>
                        <w:t>DPN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Периодически, когда компьютер кратковременно обогащает смесь, эти частицы окисляются кислородом, возникающим теперь уже при раз</w:t>
        <w:softHyphen/>
        <w:t xml:space="preserve">ложении накопленных окислов в безвредный азот. 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DPNR показала снижение содержания сажи и NO</w:t>
      </w:r>
      <w:r>
        <w:rPr>
          <w:rFonts w:cs="Courier New" w:ascii="Courier New" w:hAnsi="Courier New"/>
          <w:vertAlign w:val="subscript"/>
          <w:lang w:val="en-US"/>
        </w:rPr>
        <w:t>x</w:t>
      </w:r>
      <w:r>
        <w:rPr>
          <w:rFonts w:cs="Courier New" w:ascii="Courier New" w:hAnsi="Courier New"/>
        </w:rPr>
        <w:t xml:space="preserve"> на 80% по срав</w:t>
        <w:softHyphen/>
        <w:t>нению с действующими сегодня нормами, но применима лишь для дизелей последнего поколения, работающих с системой "коммон рейл" высокого давления на топливе с пониженным содержанием серы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Плазменный нейтрализатор</w:t>
      </w:r>
    </w:p>
    <w:p>
      <w:pPr>
        <w:pStyle w:val="Normal"/>
        <w:widowControl w:val="false"/>
        <w:ind w:firstLine="567"/>
        <w:jc w:val="both"/>
        <w:rPr/>
      </w:pPr>
      <w:r>
        <w:drawing>
          <wp:anchor behindDoc="0" distT="19050" distB="19050" distL="47625" distR="47625" simplePos="0" locked="0" layoutInCell="0" allowOverlap="1" relativeHeight="34">
            <wp:simplePos x="0" y="0"/>
            <wp:positionH relativeFrom="column">
              <wp:posOffset>5080</wp:posOffset>
            </wp:positionH>
            <wp:positionV relativeFrom="paragraph">
              <wp:posOffset>462915</wp:posOffset>
            </wp:positionV>
            <wp:extent cx="1905000" cy="3057525"/>
            <wp:effectExtent l="0" t="0" r="0" b="0"/>
            <wp:wrapSquare wrapText="bothSides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</w:rPr>
        <w:t>Один из альтернативных методов нейтрализации отработавших газов – использование низкотемпературной плазмы. Исследования в Японии, США и в... России привели к созданию экспериментальных образцов оборудования, ос</w:t>
        <w:softHyphen/>
        <w:t>нованного на плазменных технология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color w:val="000000"/>
        </w:rPr>
        <w:t>Что такое низкотемпературная плазма? Она состоит из положительно заряженных ионов и отрицательно заряженных электронов, получен</w:t>
        <w:softHyphen/>
        <w:t>ных в специальных устройствах при различных видах импульсных высоковольтных электрических разрядов (коронный, барьерный и др.), а также из нейтральных атомов и молеку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color w:val="000000"/>
        </w:rPr>
        <w:t xml:space="preserve">Принципиальная схема одного из вариантов разрядного устройства показана на </w:t>
      </w:r>
      <w:r>
        <w:rPr>
          <w:rFonts w:cs="Courier New" w:ascii="Courier New" w:hAnsi="Courier New"/>
          <w:color w:val="800000"/>
        </w:rPr>
        <w:t>рис.15</w:t>
      </w:r>
      <w:r>
        <w:rPr>
          <w:rFonts w:cs="Courier New" w:ascii="Courier New" w:hAnsi="Courier New"/>
          <w:color w:val="000000"/>
        </w:rPr>
        <w:t>. Оно включает узел подвода отработавшего газа и масла 1, кварцевую стеклянную или керамиче</w:t>
        <w:softHyphen/>
        <w:t>скую трубку 2, используемую в качестве ди</w:t>
        <w:softHyphen/>
        <w:t>электрического барьера, и два электрода – центральный 3 и внешний 4 – в виде металличе</w:t>
        <w:softHyphen/>
        <w:t>ской сетки из нержавеющей стали. В разрядное устройство подается ток от источника, форми</w:t>
        <w:softHyphen/>
        <w:t>рующего импульс напряжения длительностью 250–350 мкс. Барьерный разряд возникает при элек</w:t>
        <w:softHyphen/>
        <w:t>трическом напряжении 0,5–35 кВ и частоте сле</w:t>
        <w:softHyphen/>
        <w:t xml:space="preserve">дования импульсов 50–2000 Гц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92300</wp:posOffset>
                </wp:positionH>
                <wp:positionV relativeFrom="paragraph">
                  <wp:posOffset>1558290</wp:posOffset>
                </wp:positionV>
                <wp:extent cx="1750060" cy="1332230"/>
                <wp:effectExtent l="0" t="0" r="0" b="0"/>
                <wp:wrapSquare wrapText="bothSides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800000"/>
                                <w:sz w:val="20"/>
                                <w:szCs w:val="20"/>
                              </w:rPr>
                              <w:t>Рисунок 15 – Схема плазменного нейтра</w:t>
                              <w:softHyphen/>
                              <w:t xml:space="preserve">лизатор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800000"/>
                                <w:sz w:val="20"/>
                                <w:szCs w:val="20"/>
                              </w:rPr>
                              <w:t>1 – узел подвода от</w:t>
                              <w:softHyphen/>
                              <w:t>работавших газ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800000"/>
                                <w:sz w:val="20"/>
                                <w:szCs w:val="20"/>
                              </w:rPr>
                              <w:t>2 – кварцевая трубка (диэлектрик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800000"/>
                                <w:sz w:val="20"/>
                                <w:szCs w:val="20"/>
                              </w:rPr>
                              <w:t xml:space="preserve">3 – центральный электрод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800000"/>
                                <w:sz w:val="20"/>
                                <w:szCs w:val="20"/>
                              </w:rPr>
                              <w:t>4 – внешний элек</w:t>
                              <w:softHyphen/>
                              <w:t>трод</w:t>
                            </w:r>
                            <w:r>
                              <w:rPr>
                                <w:i/>
                                <w:color w:val="8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i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8pt;height:104.9pt;mso-wrap-distance-left:9.05pt;mso-wrap-distance-right:9.05pt;mso-wrap-distance-top:0pt;mso-wrap-distance-bottom:0pt;margin-top:122.7pt;mso-position-vertical-relative:text;margin-left:-14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800000"/>
                          <w:sz w:val="20"/>
                          <w:szCs w:val="20"/>
                        </w:rPr>
                        <w:t>Рисунок 15 – Схема плазменного нейтра</w:t>
                        <w:softHyphen/>
                        <w:t xml:space="preserve">лизатора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800000"/>
                          <w:sz w:val="20"/>
                          <w:szCs w:val="20"/>
                        </w:rPr>
                        <w:t>1 – узел подвода от</w:t>
                        <w:softHyphen/>
                        <w:t>работавших газов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800000"/>
                          <w:sz w:val="20"/>
                          <w:szCs w:val="20"/>
                        </w:rPr>
                        <w:t>2 – кварцевая трубка (диэлектрик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800000"/>
                          <w:sz w:val="20"/>
                          <w:szCs w:val="20"/>
                        </w:rPr>
                        <w:t xml:space="preserve">3 – центральный электрод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800000"/>
                          <w:sz w:val="20"/>
                          <w:szCs w:val="20"/>
                        </w:rPr>
                        <w:t>4 – внешний элек</w:t>
                        <w:softHyphen/>
                        <w:t>трод</w:t>
                      </w:r>
                      <w:r>
                        <w:rPr>
                          <w:i/>
                          <w:color w:val="80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00"/>
                        </w:rPr>
                      </w:pPr>
                      <w:r>
                        <w:rPr>
                          <w:i/>
                          <w:color w:val="8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color w:val="000000"/>
        </w:rPr>
        <w:t>Как происходит процесс нейтрализации га</w:t>
        <w:softHyphen/>
        <w:t>зов в системе и очистка их от сажи? Отрабо</w:t>
        <w:softHyphen/>
        <w:t>тавшие газы дизеля направляются в плазмохими</w:t>
        <w:softHyphen/>
        <w:t>ческий реактор, предварительно пройдя сушку во влагоотделителе. В плазмохимическом реак</w:t>
        <w:softHyphen/>
        <w:t>торе к этим газам "подмешивают" масло. Под действием электриче</w:t>
        <w:softHyphen/>
        <w:t>ского разряда в трубках разрядного устройства частички сажи ак</w:t>
        <w:softHyphen/>
        <w:t>тивно абсорбируют масло на своей поверхности. Для удаления сажи, частички которой находятся как бы в масляном коконе, используется маслоотделитель. Сажа собирается в специальный контейнер, а масло после дополнительной очистки в фильтре продолжает циркулировать по замкнутому контуру. Таким образом, удается обеспечить очень высо</w:t>
        <w:softHyphen/>
        <w:t>кую эффективность поглощения частичек сажи – до 100% во всем диа</w:t>
        <w:softHyphen/>
        <w:t>пазоне оборотов дизеля. Из маслоотделителя часть отработавших га</w:t>
        <w:softHyphen/>
        <w:t>зов можно направить во впускной коллектор дизеля (рециркуляция). Это снижает содержание оксидов азота в выхлоп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color w:val="000000"/>
        </w:rPr>
        <w:t>Физическая и химическая сущность явлений, происходящих под действием барьерного разряда в плазмохимическом реакторе, изучена пока недостаточно. Однако упрощенно процесс можно представить сле</w:t>
        <w:softHyphen/>
        <w:t>дующим образом. При подаче напряжения в электроразрядное устрой</w:t>
        <w:softHyphen/>
        <w:t>ство в нем создается неравновесная слабоионизированная низкотемпе</w:t>
        <w:softHyphen/>
        <w:t>ратурная плазма, которая воздействует на отработавшие газы. В ре</w:t>
        <w:softHyphen/>
        <w:t>зультате многостадийных химических реакций оксиды азота, серы и углерода разлагаются на нетоксичные молекулы кислорода, азота, серы и углерода. Одновременно происходит конверсия (превращение) оксида азота в его диоксид, который связывается радикалом ОН в азотную кислоту в виде аэрозоля. Аналогичные реакции протекают с диоксидом серы и оксидом углерода, приводя к образованию аэрозо</w:t>
        <w:softHyphen/>
        <w:t>лей. Аэрозоли улавливают в достаточно простых электрофильтрах, обеспечивающих степень очистки до 98–99%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color w:val="000000"/>
        </w:rPr>
        <w:t>Судя по лаконичным сообщениям зарубежной печати, в Японии про</w:t>
        <w:softHyphen/>
        <w:t>ходит испытания микроавтобус, на котором установлен дизельный дви</w:t>
        <w:softHyphen/>
        <w:t>гатель "Ниссан-LD 20" мощностью 48,5 кВт/66 л. с., оборудованный нейтрализатором с плазмохимическим реактором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 предварительным расчетам, плазменная очистка обойдется в 1,5–2 раза дешевле, чем в существующих многокомпонентных устройст</w:t>
        <w:softHyphen/>
        <w:t>вах. Не требуется использовать благородные металлы, значительно увеличивается ресурс систем нейтрализации, сокращается время на их техническое обслуживание. Однако к промышленному выпуску плазмохи</w:t>
        <w:softHyphen/>
        <w:t>мических реакторов (а значит, их широкому использованию) можно бу</w:t>
        <w:softHyphen/>
        <w:t>дет перейти, когда удастся сократить затраты мощности на электро</w:t>
        <w:softHyphen/>
        <w:t>питание реактора. В опытных и экспериментальных системах они дос</w:t>
        <w:softHyphen/>
        <w:t>тигают 4–5% и более от мощности дизеля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Обратная связь дизеля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985</wp:posOffset>
            </wp:positionH>
            <wp:positionV relativeFrom="paragraph">
              <wp:posOffset>12065</wp:posOffset>
            </wp:positionV>
            <wp:extent cx="6048375" cy="4181475"/>
            <wp:effectExtent l="0" t="0" r="0" b="0"/>
            <wp:wrapSquare wrapText="bothSides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мпания Bosch, которая в 1976 году представила миру свой пер</w:t>
        <w:softHyphen/>
        <w:t>вый лямбда-зонд для бензиновых двигателей, недавно создала анало</w:t>
        <w:softHyphen/>
        <w:t>гичный узел и для дизельных моторов. Напомним, лямбда-зонд – это датчик, измеряющий содержание кислорода в отработавших газах авто</w:t>
        <w:softHyphen/>
        <w:t>мобиля. Его внедрение позволяет оптимизировать топливоподачу в ци</w:t>
        <w:softHyphen/>
        <w:t>линдры, благодаря чему снижается токсичность отработавших газов и уменьшается расход топлива, увеличиваются мощность и крутящий мо</w:t>
        <w:softHyphen/>
        <w:t>мент мотора, а также улучшаются его пусковые характеристи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40</wp:posOffset>
                </wp:positionH>
                <wp:positionV relativeFrom="paragraph">
                  <wp:posOffset>4189095</wp:posOffset>
                </wp:positionV>
                <wp:extent cx="6057265" cy="301625"/>
                <wp:effectExtent l="0" t="0" r="0" b="0"/>
                <wp:wrapSquare wrapText="bothSides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>Рисунок 16 – Обратная связь диз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95pt;height:23.75pt;mso-wrap-distance-left:9.05pt;mso-wrap-distance-right:9.05pt;mso-wrap-distance-top:0pt;mso-wrap-distance-bottom:0pt;margin-top:329.85pt;mso-position-vertical-relative:text;margin-left:0.2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800000"/>
                        </w:rPr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>Рисунок 16 – Обратная связь дизе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</w:rPr>
        <w:t>Кроме того, лямбда-зонд вместе с электронной системой впрыска обеспечивают работу каталитического нейтрализатора отработавших га</w:t>
        <w:softHyphen/>
        <w:t>зов, который выполняет свою функцию только при четком соблюдении пропорций состава топливовоздушной смеси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, когда системы питания дизелей управляются электрони</w:t>
        <w:softHyphen/>
        <w:t>кой, а их механические ТНВД остались в прошлом, лямбда-зонд пришел на службу и этим моторам. Получая данные о количестве кислорода в выхлопе, электронные «мозги» современных дизелей корректируют ра</w:t>
        <w:softHyphen/>
        <w:t>боту системы рециркуляции отработавших газов, определяют оптималь</w:t>
        <w:softHyphen/>
        <w:t>ное время впрыска топлива и давление наддува (</w:t>
      </w:r>
      <w:r>
        <w:rPr>
          <w:rFonts w:cs="Courier New" w:ascii="Courier New" w:hAnsi="Courier New"/>
          <w:color w:val="800000"/>
        </w:rPr>
        <w:t>рис.16</w:t>
      </w:r>
      <w:r>
        <w:rPr>
          <w:rFonts w:cs="Courier New" w:ascii="Courier New" w:hAnsi="Courier New"/>
        </w:rPr>
        <w:t>). Системы пи</w:t>
        <w:softHyphen/>
        <w:t>тания с лямбда-зондом особенно эффективны в режиме полных нагрузок, когда увеличивается склонность к дымообразованию. «Бошевский» дат</w:t>
        <w:softHyphen/>
        <w:t>чик кислорода будет использоваться и в накопительных катализаторах для измерения содержания окисей азота (NO</w:t>
      </w:r>
      <w:r>
        <w:rPr>
          <w:rFonts w:cs="Courier New" w:ascii="Courier New" w:hAnsi="Courier New"/>
          <w:vertAlign w:val="subscript"/>
          <w:lang w:val="en-US"/>
        </w:rPr>
        <w:t>X</w:t>
      </w:r>
      <w:r>
        <w:rPr>
          <w:rFonts w:cs="Courier New" w:ascii="Courier New" w:hAnsi="Courier New"/>
        </w:rPr>
        <w:t>). Планируется, что уже к концу этого года «лямбда-регулирование» будет внедрено на многих современных дизелях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Система </w:t>
      </w:r>
      <w:r>
        <w:rPr>
          <w:rFonts w:cs="Courier New" w:ascii="Courier New" w:hAnsi="Courier New"/>
          <w:color w:val="0000FF"/>
          <w:lang w:val="en-US"/>
        </w:rPr>
        <w:t>SCR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4130</wp:posOffset>
            </wp:positionH>
            <wp:positionV relativeFrom="paragraph">
              <wp:posOffset>34925</wp:posOffset>
            </wp:positionV>
            <wp:extent cx="6128385" cy="3418205"/>
            <wp:effectExtent l="0" t="0" r="0" b="0"/>
            <wp:wrapSquare wrapText="bothSides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овсем скоро, в октябре 2005 года, в странах Евросоюза для ав</w:t>
        <w:softHyphen/>
        <w:t>томобилей начнут действовать более строгие экологические нормы Евро 4, которые сменят ныне действующие Евро 3. И сегодня мировые авто</w:t>
        <w:softHyphen/>
        <w:t>производители активно работают над тем, чтобы сделать выхлоп двига</w:t>
        <w:softHyphen/>
        <w:t>телей как можно чищ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8575</wp:posOffset>
                </wp:positionH>
                <wp:positionV relativeFrom="paragraph">
                  <wp:posOffset>3448685</wp:posOffset>
                </wp:positionV>
                <wp:extent cx="6137275" cy="274320"/>
                <wp:effectExtent l="0" t="0" r="0" b="0"/>
                <wp:wrapSquare wrapText="bothSides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</w:rPr>
                              <w:t>Рисунок 17 – Система S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25pt;height:21.6pt;mso-wrap-distance-left:9.05pt;mso-wrap-distance-right:9.05pt;mso-wrap-distance-top:0pt;mso-wrap-distance-bottom:0pt;margin-top:271.55pt;mso-position-vertical-relative:text;margin-left:-2.25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800000"/>
                        </w:rPr>
                      </w:pPr>
                      <w:r>
                        <w:rPr>
                          <w:b w:val="false"/>
                          <w:i/>
                          <w:color w:val="800000"/>
                        </w:rPr>
                        <w:t>Рисунок 17 – Система SC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В то же время необходимо считаться с покупателем, для которого важно, чтобы автомобиль был относительно дешев и прост в эксплуата</w:t>
        <w:softHyphen/>
        <w:t>ции. Все это требует эффективных и вместе с тем недорогих систем. Специалисты DaimlerChrysler создали одну из них – SCR (Selective Catalytic Reduction, что можно перевести как «селектив</w:t>
        <w:softHyphen/>
        <w:t>ный каталитический преобразователь»).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Принцип действия системы SCR (</w:t>
      </w:r>
      <w:r>
        <w:rPr>
          <w:rFonts w:cs="Courier New" w:ascii="Courier New" w:hAnsi="Courier New"/>
          <w:color w:val="800000"/>
        </w:rPr>
        <w:t>рис.17</w:t>
      </w:r>
      <w:r>
        <w:rPr>
          <w:rFonts w:cs="Courier New" w:ascii="Courier New" w:hAnsi="Courier New"/>
        </w:rPr>
        <w:t>) заключается в химической реакции аммиака с окисью азота выхлопных газов, в результате кото</w:t>
        <w:softHyphen/>
        <w:t xml:space="preserve">рой образуются безвредный азот и водяной пар. 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Здесь, правда, возникает один вопрос: а как перевозить на ав</w:t>
        <w:softHyphen/>
        <w:t>томобиле аммиак – довольно токсичное вещество? Известный концерн Total в свое время создал безопасный заменитель аммиака, разрабо</w:t>
        <w:softHyphen/>
        <w:t xml:space="preserve">танный на водной основе и соответствующий стандартам DIN 70070. Сегодня он широко применяется в сельском хозяйстве, текстильной промышленности, а также при изготовлении косметики и парфюмерии. Данная жидкость – совершенно не токсичная, без цвета и запаха – в «автомобильном» исполнении называется AdBlue. 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Селективный преобразователь состоит из двух основных узлов: непосредственно каталитического нейтрализатора с сотовой структу</w:t>
        <w:softHyphen/>
        <w:t>рой, вмонтированного в глушитель автомобиля, и дополнительного бака под аммиачный заменитель AdBlue. Так что установка системы SCR на автомобили с моторами Евро 3 не потребует кардинального из</w:t>
        <w:softHyphen/>
        <w:t xml:space="preserve">менения их конструкции. 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Средний расход «голубой» жидкости – около 6% от потребляемого автомобилем дизтоплива: например, для магистрального тягача он со</w:t>
        <w:softHyphen/>
        <w:t xml:space="preserve">ставляет около 2 л на 100 км. Таким образом, 100-литрового бака с AdBlue хватит на 5000 км пути. 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Двигатель оснащается дополнительным модулем, совмещенным с электронной системой управления мотором, который точно дозирует количество жидкости AdBlue, подаваемой в выпускной коллектор.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Но это еще не все. Очень важно, что моторы с системой SCR су</w:t>
        <w:softHyphen/>
        <w:t>щественно экономичнее: например, на дальнобойных грузовиках расхо</w:t>
        <w:softHyphen/>
        <w:t>дуется на 30% меньше топлива. А чем выше экономия – тем меньше со</w:t>
        <w:softHyphen/>
        <w:t>держание вредных веществ в выхлопных газах.</w:t>
      </w:r>
    </w:p>
    <w:p>
      <w:pPr>
        <w:pStyle w:val="Style13"/>
        <w:widowControl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</w:rPr>
        <w:t>Работы над технологией очистки SCR были начаты еще в 90-е гг. Сегодня система практически готова к серийному производству. Осна</w:t>
        <w:softHyphen/>
        <w:t>щать грузовики и автобусы Mercedes-Benz системой SCR должны начать в I-м полугодии 2005 года, с тем, чтобы к октябрю 2006 года – пре</w:t>
        <w:softHyphen/>
        <w:t>дельному сроку перехода на Евро 4 – все вышеуказанные машины марки имели селективный преобразователь выхлопных газов. После небольшой модернизации системы SCR оснащенные ею дизельные моторы будут со</w:t>
        <w:softHyphen/>
        <w:t>ответствовать экологическим нормам Евро 5, введение которых наме</w:t>
        <w:softHyphen/>
        <w:t>чено на октябрь 2008 года.</w:t>
      </w:r>
    </w:p>
    <w:p>
      <w:pPr>
        <w:pStyle w:val="Author"/>
        <w:widowControl w:val="false"/>
        <w:spacing w:before="0" w:after="0"/>
        <w:ind w:firstLine="567"/>
        <w:jc w:val="both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  <w:t>Однако нужно решить еще одну важную проблему – создать раз</w:t>
        <w:softHyphen/>
        <w:t>ветвленную сеть специальных АЗС, на которых можно будет заправ</w:t>
        <w:softHyphen/>
        <w:t>ляться «голубым» топливом AdBlue. Концерн Total и другие произво</w:t>
        <w:softHyphen/>
        <w:t>дители уже активно работают над этим. Результат не заставил себя долго ждать: 26 ноября 2003 года в Штутгарте была торжественно от</w:t>
        <w:softHyphen/>
        <w:t>крыта первая автозаправочная станция AdBlue. Пока на ней будут за</w:t>
        <w:softHyphen/>
        <w:t>правляться только проходящие испытания с системой SCR автомобили Mercedes-Benz.</w:t>
      </w:r>
    </w:p>
    <w:p>
      <w:pPr>
        <w:pStyle w:val="Author"/>
        <w:widowControl w:val="false"/>
        <w:spacing w:before="0" w:after="0"/>
        <w:ind w:firstLine="567"/>
        <w:jc w:val="both"/>
        <w:rPr>
          <w:rFonts w:ascii="Courier New" w:hAnsi="Courier New" w:cs="Courier New"/>
          <w:b/>
          <w:b/>
          <w:i w:val="false"/>
          <w:i w:val="false"/>
          <w:color w:val="000080"/>
          <w:sz w:val="24"/>
          <w:szCs w:val="24"/>
        </w:rPr>
      </w:pPr>
      <w:r>
        <w:rPr>
          <w:rFonts w:cs="Courier New" w:ascii="Courier New" w:hAnsi="Courier New"/>
          <w:b/>
          <w:i w:val="false"/>
          <w:color w:val="000080"/>
          <w:sz w:val="24"/>
          <w:szCs w:val="24"/>
        </w:rPr>
        <w:t>Заключение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ы, нам пока не до таких нюансов, как токообогрев нейтрализа</w:t>
        <w:softHyphen/>
        <w:t>торов или индивидуальный контроль сгорания с помощью специальных датчиков в каждом из цилиндров. Россия по уровню автомобильной техники находится сейчас на пороге первой фазы эры нейтрализации — нам надо хотя бы внедрить нейтрализаторы на отечественные автомо</w:t>
        <w:softHyphen/>
        <w:t>били. Как это было сделано 30 лет назад в Америке и Японии, при</w:t>
        <w:softHyphen/>
        <w:t>дется правительственными решениями "закрутить гайки" всем без ис</w:t>
        <w:softHyphen/>
        <w:t>ключения автозаводам и принудить их к выпуску автомобилей, отве</w:t>
        <w:softHyphen/>
        <w:t>чающих реально выполнимым экологическим требованиям. Правда, от этого немедленно пострадаем мы, покупатели, — ведь автомобили с впрыском и нейтрализатором немедленно станут дороже!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еще надо обязательно решить проблему с этилированным и не</w:t>
        <w:softHyphen/>
        <w:t>чистым, с большим количеством вредных примесей, бензином — иначе нейтрализаторы будут очень быстро терять свои способности. И пере</w:t>
        <w:softHyphen/>
        <w:t>оборудование для этой цели нефтеперерабатывающих заводов по всей стране — это тоже вопрос государственного уровн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Помимо этого, есть еще масса проблем. Оборудовать ли нейтрали</w:t>
        <w:softHyphen/>
        <w:t>заторами те автомобили, что уже выпущены? В Соединенных Штатах, например, разрешено эксплуатировать старые карбюраторные машины — это позволяет высокая скорость обновления автопарка. В Германии это тоже разрешено, но владельцы машин без нейтрализаторов платят больший налог. И стремятся от них побыстрее избавиться.</w:t>
        <w:br/>
        <w:t>У нас же автомобиль служит до тех пор, пока не сгниет второй кузов и не застучит после четвертой переборки мотор. А как будут обра</w:t>
        <w:softHyphen/>
        <w:t>щаться с нейтрализаторами гаражные умельцы, уверенные в том, что "катализаторы" сильно ухудшают динамику и экономичность? Будут пробивать их ломом или вырезать из выпускного тракта?</w:t>
        <w:br/>
        <w:t>Словом, пока у внедрения нейтрализаторов в России больше врагов, нежели сторонников. Но — "иного нет у нас пути"!</w:t>
      </w:r>
    </w:p>
    <w:p>
      <w:pPr>
        <w:pStyle w:val="Author"/>
        <w:widowControl w:val="false"/>
        <w:spacing w:before="0" w:after="0"/>
        <w:ind w:firstLine="567"/>
        <w:jc w:val="both"/>
        <w:rPr>
          <w:rFonts w:ascii="Courier New" w:hAnsi="Courier New" w:cs="Courier New"/>
          <w:i w:val="false"/>
          <w:i w:val="false"/>
          <w:color w:val="000000"/>
          <w:sz w:val="24"/>
          <w:szCs w:val="24"/>
        </w:rPr>
      </w:pPr>
      <w:r>
        <w:rPr>
          <w:rFonts w:cs="Courier New" w:ascii="Courier New" w:hAnsi="Courier New"/>
          <w:i w:val="false"/>
          <w:color w:val="000000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color w:val="000000"/>
          <w:sz w:val="24"/>
          <w:szCs w:val="24"/>
        </w:rPr>
      </w:pPr>
      <w:r>
        <w:rPr>
          <w:rFonts w:cs="Courier New" w:ascii="Courier New" w:hAnsi="Courier New"/>
          <w:i w:val="false"/>
          <w:color w:val="000000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  <w:u w:val="single"/>
        </w:rPr>
        <w:t>ИСПОЛЬЗОВАННАЯ ЛИТЕРАТУРА</w:t>
      </w:r>
      <w:r>
        <w:rPr>
          <w:rFonts w:cs="Courier New" w:ascii="Courier New" w:hAnsi="Courier New"/>
          <w:i w:val="false"/>
          <w:sz w:val="24"/>
          <w:szCs w:val="24"/>
        </w:rPr>
        <w:t>:</w:t>
      </w:r>
    </w:p>
    <w:p>
      <w:pPr>
        <w:pStyle w:val="Author"/>
        <w:widowControl w:val="false"/>
        <w:spacing w:before="0" w:after="0"/>
        <w:ind w:firstLine="567"/>
        <w:jc w:val="center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  <w:t>Аркадий Алексеев, Михаил Козлов. «Экологический триптих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За рулем</w:t>
      </w:r>
      <w:r>
        <w:rPr>
          <w:rFonts w:cs="Courier New" w:ascii="Courier New" w:hAnsi="Courier New"/>
          <w:i w:val="false"/>
          <w:sz w:val="24"/>
          <w:szCs w:val="24"/>
        </w:rPr>
        <w:t>» №6, 1998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  <w:t>Леонид Голованов. «Дышать! Лучше поздно, чем никогда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Авто</w:t>
        <w:softHyphen/>
        <w:t>ревю</w:t>
      </w:r>
      <w:r>
        <w:rPr>
          <w:rFonts w:cs="Courier New" w:ascii="Courier New" w:hAnsi="Courier New"/>
          <w:i w:val="false"/>
          <w:sz w:val="24"/>
          <w:szCs w:val="24"/>
        </w:rPr>
        <w:t>» №1, 1998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i w:val="false"/>
          <w:sz w:val="24"/>
          <w:szCs w:val="24"/>
        </w:rPr>
        <w:t>Алексей Воробьев-Обухов. «Освежить дыхание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За рулем</w:t>
      </w:r>
      <w:r>
        <w:rPr>
          <w:rFonts w:cs="Courier New" w:ascii="Courier New" w:hAnsi="Courier New"/>
          <w:i w:val="false"/>
          <w:sz w:val="24"/>
          <w:szCs w:val="24"/>
        </w:rPr>
        <w:t>» №12, 2000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i w:val="false"/>
          <w:sz w:val="24"/>
          <w:szCs w:val="24"/>
        </w:rPr>
        <w:t>Юрий Дацик. «Дизельный лямбда-зонд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Автоцентр</w:t>
      </w:r>
      <w:r>
        <w:rPr>
          <w:rFonts w:cs="Courier New" w:ascii="Courier New" w:hAnsi="Courier New"/>
          <w:i w:val="false"/>
          <w:sz w:val="24"/>
          <w:szCs w:val="24"/>
        </w:rPr>
        <w:t>» №47, 2002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  <w:t>Алексей Воробьев-Обухов. «Задержать и уничтожить». 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За ру</w:t>
        <w:softHyphen/>
        <w:t>лем</w:t>
      </w:r>
      <w:r>
        <w:rPr>
          <w:rFonts w:cs="Courier New" w:ascii="Courier New" w:hAnsi="Courier New"/>
          <w:i w:val="false"/>
          <w:sz w:val="24"/>
          <w:szCs w:val="24"/>
        </w:rPr>
        <w:t>» № 12, 2003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i w:val="false"/>
          <w:sz w:val="24"/>
          <w:szCs w:val="24"/>
        </w:rPr>
        <w:t>Юрий Гоголев. «Будут сверхчистые Mercedes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Автоцентр</w:t>
      </w:r>
      <w:r>
        <w:rPr>
          <w:rFonts w:cs="Courier New" w:ascii="Courier New" w:hAnsi="Courier New"/>
          <w:i w:val="false"/>
          <w:sz w:val="24"/>
          <w:szCs w:val="24"/>
        </w:rPr>
        <w:t>» №6, 2004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  <w:t>Алексей Воробьев-Обухов, Витольд Стрелков. «Плазматрон-нейтра</w:t>
        <w:softHyphen/>
        <w:t>лизатор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За рулем</w:t>
      </w:r>
      <w:r>
        <w:rPr>
          <w:rFonts w:cs="Courier New" w:ascii="Courier New" w:hAnsi="Courier New"/>
          <w:i w:val="false"/>
          <w:sz w:val="24"/>
          <w:szCs w:val="24"/>
        </w:rPr>
        <w:t>» №3, 2001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i w:val="false"/>
          <w:sz w:val="24"/>
          <w:szCs w:val="24"/>
        </w:rPr>
        <w:t>Владимир Корницкий. «Катализаторы с обратной связью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Авто</w:t>
        <w:softHyphen/>
        <w:t>центр</w:t>
      </w:r>
      <w:r>
        <w:rPr>
          <w:rFonts w:cs="Courier New" w:ascii="Courier New" w:hAnsi="Courier New"/>
          <w:i w:val="false"/>
          <w:sz w:val="24"/>
          <w:szCs w:val="24"/>
        </w:rPr>
        <w:t>» №49, 2002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i w:val="false"/>
          <w:sz w:val="24"/>
          <w:szCs w:val="24"/>
        </w:rPr>
        <w:t>Алексей Воробьев-Обухов. «Датчик кислорода на дизеле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За ру</w:t>
        <w:softHyphen/>
        <w:t>лем</w:t>
      </w:r>
      <w:r>
        <w:rPr>
          <w:rFonts w:cs="Courier New" w:ascii="Courier New" w:hAnsi="Courier New"/>
          <w:i w:val="false"/>
          <w:sz w:val="24"/>
          <w:szCs w:val="24"/>
        </w:rPr>
        <w:t>» №9, 2002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  <w:t>Юрий Макаров. «Нейтрализатор или наше будущее?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За рулем</w:t>
      </w:r>
      <w:r>
        <w:rPr>
          <w:rFonts w:cs="Courier New" w:ascii="Courier New" w:hAnsi="Courier New"/>
          <w:i w:val="false"/>
          <w:sz w:val="24"/>
          <w:szCs w:val="24"/>
        </w:rPr>
        <w:t>» №7, 1997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i w:val="false"/>
          <w:sz w:val="24"/>
          <w:szCs w:val="24"/>
        </w:rPr>
        <w:t>Михаил Гзовский. «Твердый курс ЕВРО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За рулем</w:t>
      </w:r>
      <w:r>
        <w:rPr>
          <w:rFonts w:cs="Courier New" w:ascii="Courier New" w:hAnsi="Courier New"/>
          <w:i w:val="false"/>
          <w:sz w:val="24"/>
          <w:szCs w:val="24"/>
        </w:rPr>
        <w:t>» №5, 2002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i w:val="false"/>
          <w:sz w:val="24"/>
          <w:szCs w:val="24"/>
        </w:rPr>
        <w:t>Сергей Мишин. «Дышите глубже – мы в Европе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За рулем</w:t>
      </w:r>
      <w:r>
        <w:rPr>
          <w:rFonts w:cs="Courier New" w:ascii="Courier New" w:hAnsi="Courier New"/>
          <w:i w:val="false"/>
          <w:sz w:val="24"/>
          <w:szCs w:val="24"/>
        </w:rPr>
        <w:t>» №11, 2000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i w:val="false"/>
          <w:sz w:val="24"/>
          <w:szCs w:val="24"/>
        </w:rPr>
        <w:t>Игорь Мельников. «Не пора ли очиститься?»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Автопрофи</w:t>
      </w:r>
      <w:r>
        <w:rPr>
          <w:rFonts w:cs="Courier New" w:ascii="Courier New" w:hAnsi="Courier New"/>
          <w:i w:val="false"/>
          <w:sz w:val="24"/>
          <w:szCs w:val="24"/>
        </w:rPr>
        <w:t>» №23, 2003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  <w:t>Оксана Сердюк. «Экология и автомобилестроение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Автостан</w:t>
        <w:softHyphen/>
        <w:t>дарт</w:t>
      </w:r>
      <w:r>
        <w:rPr>
          <w:rFonts w:cs="Courier New" w:ascii="Courier New" w:hAnsi="Courier New"/>
          <w:i w:val="false"/>
          <w:sz w:val="24"/>
          <w:szCs w:val="24"/>
        </w:rPr>
        <w:t>» №4, 2004</w:t>
      </w:r>
    </w:p>
    <w:p>
      <w:pPr>
        <w:pStyle w:val="Author"/>
        <w:widowControl w:val="false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  <w:t>Николай Казаков, Ирина Масленникова. «Экологическая безопас</w:t>
        <w:softHyphen/>
        <w:t>ность транспорта». «</w:t>
      </w:r>
      <w:r>
        <w:rPr>
          <w:rFonts w:cs="Courier New" w:ascii="Courier New" w:hAnsi="Courier New"/>
          <w:i w:val="false"/>
          <w:color w:val="000080"/>
          <w:sz w:val="24"/>
          <w:szCs w:val="24"/>
        </w:rPr>
        <w:t>Автобизнесмаркет</w:t>
      </w:r>
      <w:r>
        <w:rPr>
          <w:rFonts w:cs="Courier New" w:ascii="Courier New" w:hAnsi="Courier New"/>
          <w:i w:val="false"/>
          <w:sz w:val="24"/>
          <w:szCs w:val="24"/>
        </w:rPr>
        <w:t>» №14, 2004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i/>
          <w:i/>
          <w:color w:val="0000FF"/>
          <w:sz w:val="24"/>
          <w:szCs w:val="24"/>
        </w:rPr>
      </w:pPr>
      <w:r>
        <w:rPr>
          <w:rFonts w:cs="Courier New" w:ascii="Courier New" w:hAnsi="Courier New"/>
          <w:i/>
          <w:color w:val="0000FF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943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widowControl w:val="false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Style13"/>
        <w:widowControl w:val="false"/>
        <w:spacing w:before="0" w:after="0"/>
        <w:ind w:firstLine="567"/>
        <w:jc w:val="both"/>
        <w:rPr>
          <w:rFonts w:ascii="Courier New" w:hAnsi="Courier New" w:cs="Courier New"/>
          <w:color w:val="0000FF"/>
          <w:szCs w:val="20"/>
        </w:rPr>
      </w:pPr>
      <w:r>
        <w:rPr>
          <w:rFonts w:cs="Courier New" w:ascii="Courier New" w:hAnsi="Courier New"/>
          <w:color w:val="0000FF"/>
          <w:szCs w:val="20"/>
        </w:rPr>
      </w:r>
    </w:p>
    <w:p>
      <w:pPr>
        <w:pStyle w:val="Normal"/>
        <w:widowControl w:val="false"/>
        <w:ind w:firstLine="567"/>
        <w:rPr>
          <w:rFonts w:ascii="Courier New" w:hAnsi="Courier New" w:cs="Courier New"/>
          <w:color w:val="0000FF"/>
          <w:szCs w:val="20"/>
        </w:rPr>
      </w:pPr>
      <w:r>
        <w:rPr>
          <w:rFonts w:cs="Courier New" w:ascii="Courier New" w:hAnsi="Courier New"/>
          <w:color w:val="0000FF"/>
          <w:szCs w:val="20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567" w:gutter="0" w:header="0" w:top="851" w:footer="68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Author">
    <w:name w:val="author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4:55:00Z</dcterms:created>
  <dc:creator>Литвинов</dc:creator>
  <dc:description/>
  <dc:language>en-US</dc:language>
  <cp:lastModifiedBy>Литвинов</cp:lastModifiedBy>
  <dcterms:modified xsi:type="dcterms:W3CDTF">2004-07-03T13:47:00Z</dcterms:modified>
  <cp:revision>31</cp:revision>
  <dc:subject>Транспортная экология</dc:subject>
  <dc:title>Системы нейтрализации отработавших газов двигателей внутреннего сгорания в выпускной системе</dc:title>
</cp:coreProperties>
</file>